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982" w:hanging="0"/>
        <w:rPr>
          <w:rFonts w:ascii="Times New Roman" w:hAnsi="Times New Roman" w:cs="Times New Roman"/>
          <w:sz w:val="24"/>
        </w:rPr>
      </w:pPr>
      <w:r>
        <w:rPr>
          <w:rFonts w:cs="Times New Roman" w:ascii="Times New Roman" w:hAnsi="Times New Roman"/>
          <w:sz w:val="24"/>
        </w:rPr>
      </w:r>
    </w:p>
    <w:p>
      <w:pPr>
        <w:pStyle w:val="PlainText"/>
        <w:ind w:right="798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xxvii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quamvis indubitanter existimem concilium generale contra fidem errare non posse qualiter tamen tenentes assertionem contrariam ad rationes inductas pro veritate respondeant non differas propal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magister ad primam rationem respondetur quod hec est falsa illa congregatio cuius iudicio in causa fidei romanus pontifex est subiectus contra fidem errare non potest quia licet papa non sit subiectus alicuius congregationis iudicio que errat contra fidem quia eo ipso quod contra fidem erraret pertinaciter nullus catholicus in causa fidei esset eius subiectus iudicio papa autem alicuius congregationis recto iudicio non falso parere tenetur que potest errare contra fidem licet non erra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quemadmodum quilibet christianus in causa fidei subiectus est pape quando non errat contra fidem licet possit contra fidem errare sic etiam subditi episcoporum quantum ad ea que certa sunt esse fidei consona catholice subsunt episcopis qui tamen episcopi etiam quantum ad illa que certa sunt quod sunt hereses dampnate explicite possunt contra fidem errare cum vero accipitur quod papa non tenetur stare mandatis alicuius congregationis que potest contra fidem errare hoc negatur licet non debeat parere mandatis alicuius congregationis que errat contra fidem sicut nec aliquis alius christianu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nec papa potest recusare iudicium illius congregationis que potest contra fidem errare licet posset recusare illius iudicium que errat contra fid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quid si de facto concilium generale erraverit condempnando papam de heretica pravitate inique et fals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dicunt quod in tali casu nichil restaret </w:t>
      </w:r>
      <w:r>
        <w:rPr>
          <w:rFonts w:cs="Times New Roman" w:ascii="Times New Roman" w:hAnsi="Times New Roman"/>
          <w:b/>
          <w:sz w:val="24"/>
        </w:rPr>
        <w:t>pape</w:t>
      </w:r>
      <w:r>
        <w:rPr>
          <w:rFonts w:cs="Times New Roman" w:ascii="Times New Roman" w:hAnsi="Times New Roman"/>
          <w:sz w:val="24"/>
        </w:rPr>
        <w:t xml:space="preserve"> </w:t>
      </w:r>
      <w:r>
        <w:rPr>
          <w:rFonts w:cs="Times New Roman" w:ascii="Times New Roman" w:hAnsi="Times New Roman"/>
          <w:b/>
          <w:sz w:val="24"/>
        </w:rPr>
        <w:t>nisi aliud</w:t>
      </w:r>
      <w:r>
        <w:rPr>
          <w:rFonts w:cs="Times New Roman" w:ascii="Times New Roman" w:hAnsi="Times New Roman"/>
          <w:sz w:val="24"/>
        </w:rPr>
        <w:t xml:space="preserve"> concilium generale </w:t>
      </w:r>
      <w:r>
        <w:rPr>
          <w:rFonts w:cs="Times New Roman" w:ascii="Times New Roman" w:hAnsi="Times New Roman"/>
          <w:b/>
          <w:sz w:val="24"/>
        </w:rPr>
        <w:t>convocare</w:t>
      </w:r>
      <w:r>
        <w:rPr>
          <w:rFonts w:cs="Times New Roman" w:ascii="Times New Roman" w:hAnsi="Times New Roman"/>
          <w:sz w:val="24"/>
        </w:rPr>
        <w:t xml:space="preserve"> vel per potentiam se tueri vel omni humano deficiente consilio et auxilio se divine gratie committere et patienter </w:t>
      </w:r>
      <w:r>
        <w:rPr>
          <w:rFonts w:cs="Times New Roman" w:ascii="Times New Roman" w:hAnsi="Times New Roman"/>
          <w:b/>
          <w:sz w:val="24"/>
        </w:rPr>
        <w:t>illam</w:t>
      </w:r>
      <w:r>
        <w:rPr>
          <w:rFonts w:cs="Times New Roman" w:ascii="Times New Roman" w:hAnsi="Times New Roman"/>
          <w:sz w:val="24"/>
        </w:rPr>
        <w:t xml:space="preserve"> iniuriam tollerare ad secundam rationem dicitur quod licet iudicium multis modis accipiatur ad presens tamen </w:t>
      </w:r>
      <w:r>
        <w:rPr>
          <w:rFonts w:cs="Times New Roman" w:ascii="Times New Roman" w:hAnsi="Times New Roman"/>
          <w:b/>
          <w:sz w:val="24"/>
        </w:rPr>
        <w:t>sufficiat</w:t>
      </w:r>
      <w:r>
        <w:rPr>
          <w:rFonts w:cs="Times New Roman" w:ascii="Times New Roman" w:hAnsi="Times New Roman"/>
          <w:sz w:val="24"/>
        </w:rPr>
        <w:t xml:space="preserve"> duos modos exponere est itaque iudicium certe et veridice </w:t>
      </w:r>
      <w:r>
        <w:rPr>
          <w:rFonts w:cs="Times New Roman" w:ascii="Times New Roman" w:hAnsi="Times New Roman"/>
          <w:b/>
          <w:sz w:val="24"/>
        </w:rPr>
        <w:t xml:space="preserve">cognitionis </w:t>
      </w:r>
      <w:r>
        <w:rPr>
          <w:rFonts w:cs="Times New Roman" w:ascii="Times New Roman" w:hAnsi="Times New Roman"/>
          <w:sz w:val="24"/>
        </w:rPr>
        <w:t xml:space="preserve">quo unusquisque unde iudicat de </w:t>
      </w:r>
      <w:r>
        <w:rPr>
          <w:rFonts w:cs="Times New Roman" w:ascii="Times New Roman" w:hAnsi="Times New Roman"/>
          <w:b/>
          <w:sz w:val="24"/>
        </w:rPr>
        <w:t>illo quod</w:t>
      </w:r>
      <w:r>
        <w:rPr>
          <w:rFonts w:cs="Times New Roman" w:ascii="Times New Roman" w:hAnsi="Times New Roman"/>
          <w:sz w:val="24"/>
        </w:rPr>
        <w:t xml:space="preserve"> noscit et illud iudicium pertinet ad quemlibet in qualibet arte peritum est aliud iudicium auctoritatis sive iudiciale sive illo</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primo modo loquendo de iudicio in ecclesia militante est certum iudicium quantum ad ea que necesse est credere explicite ad salutem eternam consequendam quia semper usque ad finem mundi erunt aliqui catholici qui </w:t>
      </w:r>
      <w:r>
        <w:rPr>
          <w:rFonts w:cs="Times New Roman" w:ascii="Times New Roman" w:hAnsi="Times New Roman"/>
          <w:b/>
          <w:sz w:val="24"/>
        </w:rPr>
        <w:t>circa talia</w:t>
      </w:r>
      <w:r>
        <w:rPr>
          <w:rFonts w:cs="Times New Roman" w:ascii="Times New Roman" w:hAnsi="Times New Roman"/>
          <w:sz w:val="24"/>
        </w:rPr>
        <w:t xml:space="preserve"> in vera fide </w:t>
      </w:r>
      <w:r>
        <w:rPr>
          <w:rFonts w:cs="Times New Roman" w:ascii="Times New Roman" w:hAnsi="Times New Roman"/>
          <w:b/>
          <w:sz w:val="24"/>
        </w:rPr>
        <w:t>explicite</w:t>
      </w:r>
      <w:r>
        <w:rPr>
          <w:rFonts w:cs="Times New Roman" w:ascii="Times New Roman" w:hAnsi="Times New Roman"/>
          <w:sz w:val="24"/>
        </w:rPr>
        <w:t xml:space="preserve"> permanebunt sed circa illa que non </w:t>
      </w:r>
      <w:r>
        <w:rPr>
          <w:rFonts w:cs="Times New Roman" w:ascii="Times New Roman" w:hAnsi="Times New Roman"/>
          <w:b/>
          <w:sz w:val="24"/>
        </w:rPr>
        <w:t>est necesse</w:t>
      </w:r>
      <w:r>
        <w:rPr>
          <w:rFonts w:cs="Times New Roman" w:ascii="Times New Roman" w:hAnsi="Times New Roman"/>
          <w:sz w:val="24"/>
        </w:rPr>
        <w:t xml:space="preserve"> explicite credere non est </w:t>
      </w:r>
      <w:r>
        <w:rPr>
          <w:rFonts w:cs="Times New Roman" w:ascii="Times New Roman" w:hAnsi="Times New Roman"/>
          <w:b/>
          <w:sz w:val="24"/>
        </w:rPr>
        <w:t>necessarium</w:t>
      </w:r>
      <w:r>
        <w:rPr>
          <w:rFonts w:cs="Times New Roman" w:ascii="Times New Roman" w:hAnsi="Times New Roman"/>
          <w:sz w:val="24"/>
        </w:rPr>
        <w:t xml:space="preserve"> quod semper in ecclesia militante sit tale iudicium quia multa sunt de quibus melius est pie dubitare quam unam partem contradictionis vel aliam temere diffini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nunquam tamen circa quecunque </w:t>
      </w:r>
      <w:r>
        <w:rPr>
          <w:rFonts w:cs="Times New Roman" w:ascii="Times New Roman" w:hAnsi="Times New Roman"/>
          <w:b/>
          <w:sz w:val="24"/>
        </w:rPr>
        <w:t>talia</w:t>
      </w:r>
      <w:r>
        <w:rPr>
          <w:rFonts w:cs="Times New Roman" w:ascii="Times New Roman" w:hAnsi="Times New Roman"/>
          <w:sz w:val="24"/>
        </w:rPr>
        <w:t xml:space="preserve"> omnes christiani neque pertinaciter errabunt neque pertinaciter dubitabunt sed semper erunt aliqui in ecclesia qui circa huius loco et tempore oportunis querent </w:t>
      </w:r>
      <w:r>
        <w:rPr>
          <w:rFonts w:cs="Times New Roman" w:ascii="Times New Roman" w:hAnsi="Times New Roman"/>
          <w:b/>
          <w:sz w:val="24"/>
        </w:rPr>
        <w:t>tanta</w:t>
      </w:r>
      <w:r>
        <w:rPr>
          <w:rFonts w:cs="Times New Roman" w:ascii="Times New Roman" w:hAnsi="Times New Roman"/>
          <w:sz w:val="24"/>
        </w:rPr>
        <w:t xml:space="preserve"> sollicitudine veritatem tenere parati etiam explicite si eam </w:t>
      </w:r>
      <w:r>
        <w:rPr>
          <w:rFonts w:cs="Times New Roman" w:ascii="Times New Roman" w:hAnsi="Times New Roman"/>
          <w:b/>
          <w:sz w:val="24"/>
        </w:rPr>
        <w:t>invenerint</w:t>
      </w:r>
      <w:r>
        <w:rPr>
          <w:rFonts w:cs="Times New Roman" w:ascii="Times New Roman" w:hAnsi="Times New Roman"/>
          <w:sz w:val="24"/>
        </w:rPr>
        <w:t xml:space="preserve"> sive per propriam meditationem sive per occasionem acceptam a scripturis sive aliis hominibus quibuscunque sive per divinam revelationem et ideo nunquam omnes incident in hereticam pravitatem iudicium vero auctoritatis sive iudicialis sententie non oportet quod sit semper certum in ecclesia militante immo potest deficere aliquando et ut videtur aliquando </w:t>
      </w:r>
      <w:r>
        <w:rPr>
          <w:rFonts w:cs="Times New Roman" w:ascii="Times New Roman" w:hAnsi="Times New Roman"/>
          <w:b/>
          <w:sz w:val="24"/>
        </w:rPr>
        <w:t>defec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tempore enim liberii pape qui postquam consenserat perfidie arriane tenuit papatum 6 annis verum iudicium auctoritatis et iudicialis sententie nullum fuit de hiis que pertinebant ad fidem ante etiam tempora constantini tale iudicium de hiis que fidei sunt defecisse videtur quia teste isidoro ut habetur dist 15 c 1 illis temporibus christianitas in diversas hereses scissa fuit quia non erat catholicis facultas conveniendi in unu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discipulus isidorus dicit ibi quod episcopis non erat facultas conveniendi in unum et ideo christianitas in diversas hereses scisa fuit ex quo datur intelligi quod si tunc fuisset facultas conveniendi in unum ad concilium generale christianitas in diversas hereses scisa non fuisset et ita videtur quod concilium generale contra fidem errare non pot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magister ad hoc </w:t>
      </w:r>
      <w:r>
        <w:rPr>
          <w:rFonts w:cs="Times New Roman" w:ascii="Times New Roman" w:hAnsi="Times New Roman"/>
          <w:b/>
          <w:sz w:val="24"/>
        </w:rPr>
        <w:t>respondent</w:t>
      </w:r>
      <w:r>
        <w:rPr>
          <w:rFonts w:cs="Times New Roman" w:ascii="Times New Roman" w:hAnsi="Times New Roman"/>
          <w:sz w:val="24"/>
        </w:rPr>
        <w:t xml:space="preserve"> quod isidorus loquitur pro illo tempore pro quo episcopi fuerunt catholici et verum est quod concilium generale episcoporum catholicorum quamdiu permanserint in catholica veritate errare non potest omnes tamen illi episcopi possunt contra fidem errare etiam cum omnibus clericis sui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discipulus dic quomodo respondetur ad tertiam ration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magister ad tertiam rationem respondent isti quod si concilium generale contra fidem erraret ab ipso appellare liceret et cum dicitur quod </w:t>
      </w:r>
      <w:r>
        <w:rPr>
          <w:rFonts w:cs="Times New Roman" w:ascii="Times New Roman" w:hAnsi="Times New Roman"/>
          <w:b/>
          <w:sz w:val="24"/>
        </w:rPr>
        <w:t>non</w:t>
      </w:r>
      <w:r>
        <w:rPr>
          <w:rFonts w:cs="Times New Roman" w:ascii="Times New Roman" w:hAnsi="Times New Roman"/>
          <w:sz w:val="24"/>
        </w:rPr>
        <w:t xml:space="preserve"> ad aliud concilium generale dicunt quod ad aliud concilium generale si daretur facultas concilium congregandi appellare liceret etsi iterum illud concilium erraret liceret ad aliud appellare et sic semper quousque catholici conveniret item si papa non esset presens in concilio generali si concilium erraret contra fidem ad ipsum papam appellare liceret vel ad papam cum alio concilio congregando</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ad ecclesiam etiam universalem si convenire posset esset principaliter appellandum si vero christianitas </w:t>
      </w:r>
      <w:r>
        <w:rPr>
          <w:rFonts w:cs="Times New Roman" w:ascii="Times New Roman" w:hAnsi="Times New Roman"/>
          <w:b/>
          <w:sz w:val="24"/>
        </w:rPr>
        <w:t>in tanta</w:t>
      </w:r>
      <w:r>
        <w:rPr>
          <w:rFonts w:cs="Times New Roman" w:ascii="Times New Roman" w:hAnsi="Times New Roman"/>
          <w:sz w:val="24"/>
        </w:rPr>
        <w:t xml:space="preserve"> esset pravitate heretica infecta quod papa et cardinales et prelati ac clerici et principes ac potentes essent heretici et soli pauci simplices et pauperes in fide manerent catholica et concilium reputatum generale contra fidem erraret aliud non restaret fidelibus quam dolor et gemitus consiliumque tenere beati ieronimi quod dat viro ecclesiastico et prudenti quando in </w:t>
      </w:r>
      <w:r>
        <w:rPr>
          <w:rFonts w:cs="Times New Roman" w:ascii="Times New Roman" w:hAnsi="Times New Roman"/>
          <w:b/>
          <w:sz w:val="24"/>
        </w:rPr>
        <w:t>ea</w:t>
      </w:r>
      <w:r>
        <w:rPr>
          <w:rFonts w:cs="Times New Roman" w:ascii="Times New Roman" w:hAnsi="Times New Roman"/>
          <w:sz w:val="24"/>
        </w:rPr>
        <w:t xml:space="preserve"> invalescit que domus dei vocatur iniquitas et </w:t>
      </w:r>
      <w:r>
        <w:rPr>
          <w:rFonts w:cs="Times New Roman" w:ascii="Times New Roman" w:hAnsi="Times New Roman"/>
          <w:b/>
          <w:sz w:val="24"/>
        </w:rPr>
        <w:t>iniustitia</w:t>
      </w:r>
      <w:r>
        <w:rPr>
          <w:rFonts w:cs="Times New Roman" w:ascii="Times New Roman" w:hAnsi="Times New Roman"/>
          <w:sz w:val="24"/>
        </w:rPr>
        <w:t xml:space="preserve"> </w:t>
      </w:r>
      <w:r>
        <w:rPr>
          <w:rFonts w:cs="Times New Roman" w:ascii="Times New Roman" w:hAnsi="Times New Roman"/>
          <w:b/>
          <w:i/>
          <w:sz w:val="24"/>
        </w:rPr>
        <w:t>et iustitia</w:t>
      </w:r>
      <w:r>
        <w:rPr>
          <w:rFonts w:cs="Times New Roman" w:ascii="Times New Roman" w:hAnsi="Times New Roman"/>
          <w:sz w:val="24"/>
        </w:rPr>
        <w:t xml:space="preserve"> omnino deprimitur qui ut recitatur 11 q 3 c quando </w:t>
      </w:r>
      <w:r>
        <w:rPr>
          <w:rFonts w:cs="Times New Roman" w:ascii="Times New Roman" w:hAnsi="Times New Roman"/>
          <w:b/>
          <w:sz w:val="24"/>
        </w:rPr>
        <w:t>ergo vir</w:t>
      </w:r>
      <w:r>
        <w:rPr>
          <w:rFonts w:cs="Times New Roman" w:ascii="Times New Roman" w:hAnsi="Times New Roman"/>
          <w:sz w:val="24"/>
        </w:rPr>
        <w:t xml:space="preserve"> a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quando ergo vir ecclesiasticus et prudens atque intelligens multas impietates in ea que vocatur domus dei esse cognoverit et non solum multas sed etiam fortes et que opprimere possunt iustitiam et in </w:t>
      </w:r>
      <w:r>
        <w:rPr>
          <w:rFonts w:cs="Times New Roman" w:ascii="Times New Roman" w:hAnsi="Times New Roman"/>
          <w:b/>
          <w:sz w:val="24"/>
        </w:rPr>
        <w:t xml:space="preserve">tantam </w:t>
      </w:r>
      <w:r>
        <w:rPr>
          <w:rFonts w:cs="Times New Roman" w:ascii="Times New Roman" w:hAnsi="Times New Roman"/>
          <w:sz w:val="24"/>
        </w:rPr>
        <w:t xml:space="preserve">doctorum rabiem processisse ut accipiant pretium in iudicio et omnia pro muneribus faciant pauperes devitent in portis et audire </w:t>
      </w:r>
      <w:r>
        <w:rPr>
          <w:rFonts w:cs="Times New Roman" w:ascii="Times New Roman" w:hAnsi="Times New Roman"/>
          <w:b/>
          <w:sz w:val="24"/>
        </w:rPr>
        <w:t>contempnunt taceant</w:t>
      </w:r>
      <w:r>
        <w:rPr>
          <w:rFonts w:cs="Times New Roman" w:ascii="Times New Roman" w:hAnsi="Times New Roman"/>
          <w:sz w:val="24"/>
        </w:rPr>
        <w:t xml:space="preserve"> in illo tempore ne </w:t>
      </w:r>
      <w:r>
        <w:rPr>
          <w:rFonts w:cs="Times New Roman" w:ascii="Times New Roman" w:hAnsi="Times New Roman"/>
          <w:b/>
          <w:sz w:val="24"/>
        </w:rPr>
        <w:t>dent</w:t>
      </w:r>
      <w:r>
        <w:rPr>
          <w:rFonts w:cs="Times New Roman" w:ascii="Times New Roman" w:hAnsi="Times New Roman"/>
          <w:sz w:val="24"/>
        </w:rPr>
        <w:t xml:space="preserve"> sanctum canibus et </w:t>
      </w:r>
      <w:r>
        <w:rPr>
          <w:rFonts w:cs="Times New Roman" w:ascii="Times New Roman" w:hAnsi="Times New Roman"/>
          <w:b/>
          <w:sz w:val="24"/>
        </w:rPr>
        <w:t>mittent</w:t>
      </w:r>
      <w:r>
        <w:rPr>
          <w:rFonts w:cs="Times New Roman" w:ascii="Times New Roman" w:hAnsi="Times New Roman"/>
          <w:sz w:val="24"/>
        </w:rPr>
        <w:t xml:space="preserve"> margaritas</w:t>
      </w:r>
      <w:r>
        <w:rPr>
          <w:rFonts w:cs="Times New Roman" w:ascii="Times New Roman" w:hAnsi="Times New Roman"/>
          <w:b/>
          <w:sz w:val="24"/>
        </w:rPr>
        <w:t xml:space="preserve"> ante</w:t>
      </w:r>
      <w:r>
        <w:rPr>
          <w:rFonts w:cs="Times New Roman" w:ascii="Times New Roman" w:hAnsi="Times New Roman"/>
          <w:sz w:val="24"/>
        </w:rPr>
        <w:t xml:space="preserve"> porcos qui conversi conculcent eas et </w:t>
      </w:r>
      <w:r>
        <w:rPr>
          <w:rFonts w:cs="Times New Roman" w:ascii="Times New Roman" w:hAnsi="Times New Roman"/>
          <w:b/>
          <w:sz w:val="24"/>
        </w:rPr>
        <w:t>imitetur</w:t>
      </w:r>
      <w:r>
        <w:rPr>
          <w:rFonts w:cs="Times New Roman" w:ascii="Times New Roman" w:hAnsi="Times New Roman"/>
          <w:sz w:val="24"/>
        </w:rPr>
        <w:t xml:space="preserve"> ieremiam dicentem solus sedebam quia amaritudine repletus </w:t>
      </w:r>
      <w:r>
        <w:rPr>
          <w:rFonts w:cs="Times New Roman" w:ascii="Times New Roman" w:hAnsi="Times New Roman"/>
          <w:b/>
          <w:sz w:val="24"/>
        </w:rPr>
        <w:t>su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sic vir catholicus et fidelis quando multas hereses esse in christianitate </w:t>
      </w:r>
      <w:r>
        <w:rPr>
          <w:rFonts w:cs="Times New Roman" w:ascii="Times New Roman" w:hAnsi="Times New Roman"/>
          <w:b/>
          <w:sz w:val="24"/>
        </w:rPr>
        <w:t>cognoverit</w:t>
      </w:r>
      <w:r>
        <w:rPr>
          <w:rFonts w:cs="Times New Roman" w:ascii="Times New Roman" w:hAnsi="Times New Roman"/>
          <w:sz w:val="24"/>
        </w:rPr>
        <w:t xml:space="preserve"> et corruisse veritatem catholicam in plateis et </w:t>
      </w:r>
      <w:r>
        <w:rPr>
          <w:rFonts w:cs="Times New Roman" w:ascii="Times New Roman" w:hAnsi="Times New Roman"/>
          <w:b/>
          <w:sz w:val="24"/>
        </w:rPr>
        <w:t>iterum</w:t>
      </w:r>
      <w:r>
        <w:rPr>
          <w:rFonts w:cs="Times New Roman" w:ascii="Times New Roman" w:hAnsi="Times New Roman"/>
          <w:sz w:val="24"/>
        </w:rPr>
        <w:t xml:space="preserve"> prelatorum doctorum clericorum potentum et principum rabiem processisse ut fidem conentur destruere orthodoxam doctrinam patrum sanctorum audire </w:t>
      </w:r>
      <w:r>
        <w:rPr>
          <w:rFonts w:cs="Times New Roman" w:ascii="Times New Roman" w:hAnsi="Times New Roman"/>
          <w:b/>
          <w:sz w:val="24"/>
        </w:rPr>
        <w:t>contempnant</w:t>
      </w:r>
      <w:r>
        <w:rPr>
          <w:rFonts w:cs="Times New Roman" w:ascii="Times New Roman" w:hAnsi="Times New Roman"/>
          <w:sz w:val="24"/>
        </w:rPr>
        <w:t xml:space="preserve"> veritatis catholice </w:t>
      </w:r>
      <w:r>
        <w:rPr>
          <w:rFonts w:cs="Times New Roman" w:ascii="Times New Roman" w:hAnsi="Times New Roman"/>
          <w:b/>
          <w:sz w:val="24"/>
        </w:rPr>
        <w:t>defensores</w:t>
      </w:r>
      <w:r>
        <w:rPr>
          <w:rFonts w:cs="Times New Roman" w:ascii="Times New Roman" w:hAnsi="Times New Roman"/>
          <w:sz w:val="24"/>
        </w:rPr>
        <w:t xml:space="preserve"> occi</w:t>
      </w:r>
      <w:r>
        <w:rPr>
          <w:rFonts w:cs="Times New Roman" w:ascii="Times New Roman" w:hAnsi="Times New Roman"/>
          <w:b/>
          <w:sz w:val="24"/>
        </w:rPr>
        <w:t>dant tribulant persequentur et infestent taceat</w:t>
      </w:r>
      <w:r>
        <w:rPr>
          <w:rFonts w:cs="Times New Roman" w:ascii="Times New Roman" w:hAnsi="Times New Roman"/>
          <w:sz w:val="24"/>
        </w:rPr>
        <w:t xml:space="preserve"> in illo tempore nec publice coram eis appellet ne </w:t>
      </w:r>
      <w:r>
        <w:rPr>
          <w:rFonts w:cs="Times New Roman" w:ascii="Times New Roman" w:hAnsi="Times New Roman"/>
          <w:b/>
          <w:sz w:val="24"/>
        </w:rPr>
        <w:t>det</w:t>
      </w:r>
      <w:r>
        <w:rPr>
          <w:rFonts w:cs="Times New Roman" w:ascii="Times New Roman" w:hAnsi="Times New Roman"/>
          <w:sz w:val="24"/>
        </w:rPr>
        <w:t xml:space="preserve"> sanctum canibus et </w:t>
      </w:r>
      <w:r>
        <w:rPr>
          <w:rFonts w:cs="Times New Roman" w:ascii="Times New Roman" w:hAnsi="Times New Roman"/>
          <w:b/>
          <w:sz w:val="24"/>
        </w:rPr>
        <w:t>mittat</w:t>
      </w:r>
      <w:r>
        <w:rPr>
          <w:rFonts w:cs="Times New Roman" w:ascii="Times New Roman" w:hAnsi="Times New Roman"/>
          <w:sz w:val="24"/>
        </w:rPr>
        <w:t xml:space="preserve"> margaritas </w:t>
      </w:r>
      <w:r>
        <w:rPr>
          <w:rFonts w:cs="Times New Roman" w:ascii="Times New Roman" w:hAnsi="Times New Roman"/>
          <w:b/>
          <w:sz w:val="24"/>
        </w:rPr>
        <w:t>ante</w:t>
      </w:r>
      <w:r>
        <w:rPr>
          <w:rFonts w:cs="Times New Roman" w:ascii="Times New Roman" w:hAnsi="Times New Roman"/>
          <w:sz w:val="24"/>
        </w:rPr>
        <w:t xml:space="preserve"> porcos qui conversi conculcent eas scripturas sanctas perperam exponendo et ipsas </w:t>
      </w:r>
      <w:r>
        <w:rPr>
          <w:rFonts w:cs="Times New Roman" w:ascii="Times New Roman" w:hAnsi="Times New Roman"/>
          <w:b/>
          <w:sz w:val="24"/>
        </w:rPr>
        <w:t xml:space="preserve">reputantes </w:t>
      </w:r>
      <w:r>
        <w:rPr>
          <w:rFonts w:cs="Times New Roman" w:ascii="Times New Roman" w:hAnsi="Times New Roman"/>
          <w:b/>
          <w:color w:val="000000"/>
          <w:sz w:val="24"/>
          <w:u w:val="single"/>
        </w:rPr>
        <w:t>[com]</w:t>
      </w:r>
      <w:r>
        <w:rPr>
          <w:rFonts w:cs="Times New Roman" w:ascii="Times New Roman" w:hAnsi="Times New Roman"/>
          <w:b/>
          <w:sz w:val="24"/>
        </w:rPr>
        <w:t xml:space="preserve"> ambiguous </w:t>
      </w:r>
      <w:r>
        <w:rPr>
          <w:rFonts w:cs="Times New Roman" w:ascii="Times New Roman" w:hAnsi="Times New Roman"/>
          <w:b/>
          <w:color w:val="000000"/>
          <w:sz w:val="24"/>
          <w:u w:val="single"/>
        </w:rPr>
        <w:t>[/com]</w:t>
      </w:r>
      <w:r>
        <w:rPr>
          <w:rFonts w:cs="Times New Roman" w:ascii="Times New Roman" w:hAnsi="Times New Roman"/>
          <w:b/>
          <w:sz w:val="24"/>
        </w:rPr>
        <w:t xml:space="preserve"> </w:t>
      </w:r>
      <w:r>
        <w:rPr>
          <w:rFonts w:cs="Times New Roman" w:ascii="Times New Roman" w:hAnsi="Times New Roman"/>
          <w:sz w:val="24"/>
        </w:rPr>
        <w:t xml:space="preserve">ad falsitatem hereticam distorquendo et </w:t>
      </w:r>
      <w:r>
        <w:rPr>
          <w:rFonts w:cs="Times New Roman" w:ascii="Times New Roman" w:hAnsi="Times New Roman"/>
          <w:b/>
          <w:sz w:val="24"/>
        </w:rPr>
        <w:t>imitetur</w:t>
      </w:r>
      <w:r>
        <w:rPr>
          <w:rFonts w:cs="Times New Roman" w:ascii="Times New Roman" w:hAnsi="Times New Roman"/>
          <w:sz w:val="24"/>
        </w:rPr>
        <w:t xml:space="preserve"> ieremiam dicentem solus sedeb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maritudine repletus era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ad quartam rationem respondetur quod concilium generale de iure potest de heresi accusari si enim concilium generale convocatum primo fidele ante corporalem dissolutionem eiusdem in heresim laberetur posset de iure coram papa catholico si non esset presens de heresi accusari et iuxta canonicas sanctiones iudicari si vero papa tali concilio interesset et una cum illa congregatione in hereticam pravitatem incideret potestas iudicandi omnes esset ad catholicos devolut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sicut si omnes prelati et clerici mundi pravitate inficerentur heretica potestas iudicandi omnes devolveretur ad catholicos laicos et fideles generale ergo concilium dum manet fidele nulli persone vel particulari collegio in causa fidei est subiectum licet ipsum manens infidele universali ecclesie sit subiectum sed si ante recessum convenientium ad invicem </w:t>
      </w:r>
      <w:r>
        <w:rPr>
          <w:rFonts w:cs="Times New Roman" w:ascii="Times New Roman" w:hAnsi="Times New Roman"/>
          <w:b/>
          <w:i/>
          <w:sz w:val="24"/>
        </w:rPr>
        <w:t>corporali</w:t>
      </w:r>
      <w:r>
        <w:rPr>
          <w:rFonts w:cs="Times New Roman" w:ascii="Times New Roman" w:hAnsi="Times New Roman"/>
          <w:b/>
          <w:sz w:val="24"/>
        </w:rPr>
        <w:t xml:space="preserve"> </w:t>
      </w:r>
      <w:r>
        <w:rPr>
          <w:rFonts w:cs="Times New Roman" w:ascii="Times New Roman" w:hAnsi="Times New Roman"/>
          <w:sz w:val="24"/>
        </w:rPr>
        <w:t>talis congregatio in heresim laberetur statim illa tota congregatio ipso iure esset alii persone vel collegio aut congregationi subiect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ad quintam rationem respondetur quod isidorus loquitur de conciliis generalibus rite congregatis et rite celebratis absque omni errore in </w:t>
      </w:r>
      <w:r>
        <w:rPr>
          <w:rFonts w:cs="Times New Roman" w:ascii="Times New Roman" w:hAnsi="Times New Roman"/>
          <w:b/>
          <w:sz w:val="24"/>
        </w:rPr>
        <w:t>moribus</w:t>
      </w:r>
      <w:r>
        <w:rPr>
          <w:rFonts w:cs="Times New Roman" w:ascii="Times New Roman" w:hAnsi="Times New Roman"/>
          <w:sz w:val="24"/>
        </w:rPr>
        <w:t xml:space="preserve"> bonis vel in catholica veritat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ad </w:t>
      </w:r>
      <w:r>
        <w:rPr>
          <w:rFonts w:cs="Times New Roman" w:ascii="Times New Roman" w:hAnsi="Times New Roman"/>
          <w:b/>
          <w:sz w:val="24"/>
        </w:rPr>
        <w:t>sextam respondetur</w:t>
      </w:r>
      <w:r>
        <w:rPr>
          <w:rFonts w:cs="Times New Roman" w:ascii="Times New Roman" w:hAnsi="Times New Roman"/>
          <w:sz w:val="24"/>
        </w:rPr>
        <w:t xml:space="preserve"> similiter quod gregorius loquitur de conciliis generalibus rite congregatis et celebratis a catholici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ad septimam dicitur eodem modo quod gelasius loquitur de conciliis rite a sanctis patribus celebratis qui si fuissent heretici nequaquam sancti fuissen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ad octavam respondetur quod si concilium in heresim laberetur remanerent alii catholici qui occulte et publice prout expediret auderent fidem defendere orthodoxam ille enim qui reprobatis filiis carnalibus abrahe potest de lapidibus suscitare filios abrahe spirituales iuxta baptiste sententiam potens est etiam omnibus ad generale concilium convenientibus in heresim lapsis immo omnibus clericis mundi et potentibus secularibus falsitate dampnatis heretica de lapidibus id est laicis rudibus et abiectis pauperibus et despectis catholicos dei filios suscit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sicut enim in idiotis et laicis sacerdotibus et religiosis ac magistratibus repudiatis fidem primitus fundavit catholicam ita omnibus literatis et potentibus datis in reprobum sensum potest dare pauperes simplices illiteratos et rusticos edificatione ecclesie orthodox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capitulum xxix</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admiratione </w:t>
      </w:r>
      <w:r>
        <w:rPr>
          <w:rFonts w:cs="Times New Roman" w:ascii="Times New Roman" w:hAnsi="Times New Roman"/>
          <w:b/>
          <w:sz w:val="24"/>
        </w:rPr>
        <w:t>permoveor</w:t>
      </w:r>
      <w:r>
        <w:rPr>
          <w:rFonts w:cs="Times New Roman" w:ascii="Times New Roman" w:hAnsi="Times New Roman"/>
          <w:sz w:val="24"/>
        </w:rPr>
        <w:t xml:space="preserve"> quod isti presumunt asserere totum clerum posse falsitate heretica irretiri et quia vix </w:t>
      </w:r>
      <w:r>
        <w:rPr>
          <w:rFonts w:cs="Times New Roman" w:ascii="Times New Roman" w:hAnsi="Times New Roman"/>
          <w:b/>
          <w:sz w:val="24"/>
        </w:rPr>
        <w:t>nunquam</w:t>
      </w:r>
      <w:r>
        <w:rPr>
          <w:rFonts w:cs="Times New Roman" w:ascii="Times New Roman" w:hAnsi="Times New Roman"/>
          <w:sz w:val="24"/>
        </w:rPr>
        <w:t xml:space="preserve"> aliquis sine motivo assentit errori </w:t>
      </w:r>
      <w:r>
        <w:rPr>
          <w:rFonts w:cs="Times New Roman" w:ascii="Times New Roman" w:hAnsi="Times New Roman"/>
          <w:b/>
          <w:sz w:val="24"/>
        </w:rPr>
        <w:t>aperies</w:t>
      </w:r>
      <w:r>
        <w:rPr>
          <w:rFonts w:cs="Times New Roman" w:ascii="Times New Roman" w:hAnsi="Times New Roman"/>
          <w:sz w:val="24"/>
        </w:rPr>
        <w:t xml:space="preserve"> unde isti moventur pro opinione predict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principale motivum eorum est hoc quod sepe pro multis assertionibus est inductum quod una sola videlicet est ecclesia militans que contra fidem errare non potest constat autem quod congregatio fidelium que clericos et laicos comprehendit de facto vel comprehendere potest nequit contra fidem errare multitudo autem tota clericorum non est illa congregatio licet sit pars eius quemadmodum et multitudo laicorum est pars eius ergo tota multitudo clericorum potest circa fidem err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discipulus habentne alia fundamenta minus principalia pro assertione predict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magister aliis pluribus rationibus se fundare nituntur unde secundum motivum eorum est hoc tota illa particularis multitudo christianorum qui in omnibus locis ponunt scandalum fidei </w:t>
      </w:r>
      <w:r>
        <w:rPr>
          <w:rFonts w:cs="Times New Roman" w:ascii="Times New Roman" w:hAnsi="Times New Roman"/>
          <w:b/>
          <w:sz w:val="24"/>
        </w:rPr>
        <w:t>orthodoxe</w:t>
      </w:r>
      <w:r>
        <w:rPr>
          <w:rFonts w:cs="Times New Roman" w:ascii="Times New Roman" w:hAnsi="Times New Roman"/>
          <w:sz w:val="24"/>
        </w:rPr>
        <w:t xml:space="preserve"> et qui soli sancti dicunt ecclesiam et populos de domo dei seducunt potest contra fidem errare huiusmodi est multitudo clericorum teste beato ieronimo qui ut recitatur 24 q 3 c transferunt ait veteres scrutans historias invenire non possum scidisse ecclesiam et de domo dei populos seduxisse preter eos qui sacerdotes a deo positi fuerant et prophete id est speculatore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isti ergo recurrunt in laqueum tortuosum in omnibus locis ponentes scandalum ex quibus verbis datur intelligi quod sacerdotes et speculatores aut doctores consuerunt ecclesiam dei scindere et populos de domo dei seducere scandalum fidei </w:t>
      </w:r>
      <w:r>
        <w:rPr>
          <w:rFonts w:cs="Times New Roman" w:ascii="Times New Roman" w:hAnsi="Times New Roman"/>
          <w:b/>
          <w:sz w:val="24"/>
        </w:rPr>
        <w:t>orthodoxe</w:t>
      </w:r>
      <w:r>
        <w:rPr>
          <w:rFonts w:cs="Times New Roman" w:ascii="Times New Roman" w:hAnsi="Times New Roman"/>
          <w:sz w:val="24"/>
        </w:rPr>
        <w:t xml:space="preserve"> videlicet ponendo ergo omnes sacerdotes possunt contra fidem errare nomine autem sacerdotis intelliguntur inferiores clerici quod notat glossa extra de cohabitatione clericorum et mulierum c si quisquam sacerdotum ergo tota multitudo clericorum potest contra fidem err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tertium motivum est tale tota multitudo illorum qui sunt sunt deteriores laicis potest contra fidem errare quia nulla apparet ratio quare deus talem multitudinem ab errore contra fidem specialiter preservaret sed clerici sunt deteriores laicis secundum quod notat glossa de penitentia dist 1 c quis aliquando dicens habes ex hoc capitulo quod clerici sunt deteriores laicis 24 q 3 transferunt ergo tota multitudo clericorum potest contra fidem err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quartum motivum eorum est hoc tota multitudo illorum a quibus omnia mala procedunt potest contra fidem errare quia ab illis precipue heretica pravitas noscitur </w:t>
      </w:r>
      <w:r>
        <w:rPr>
          <w:rFonts w:cs="Times New Roman" w:ascii="Times New Roman" w:hAnsi="Times New Roman"/>
          <w:b/>
          <w:sz w:val="24"/>
        </w:rPr>
        <w:t>pervenire</w:t>
      </w:r>
      <w:r>
        <w:rPr>
          <w:rFonts w:cs="Times New Roman" w:ascii="Times New Roman" w:hAnsi="Times New Roman"/>
          <w:sz w:val="24"/>
        </w:rPr>
        <w:t xml:space="preserve"> sed omnia mala a sacerdotibus processerunt ut notat glossa dist 50 c et purgabit ergo tota multitudo clericorum potest contra fidem err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quintum </w:t>
      </w:r>
      <w:r>
        <w:rPr>
          <w:rFonts w:cs="Times New Roman" w:ascii="Times New Roman" w:hAnsi="Times New Roman"/>
          <w:b/>
          <w:sz w:val="24"/>
        </w:rPr>
        <w:t>motivum est</w:t>
      </w:r>
      <w:r>
        <w:rPr>
          <w:rFonts w:cs="Times New Roman" w:ascii="Times New Roman" w:hAnsi="Times New Roman"/>
          <w:sz w:val="24"/>
        </w:rPr>
        <w:t xml:space="preserve"> hoc tota multitudo illorum potest contra fidem errare quos valent laici iudicare sed malos clericos valent laici iudicare teste beato ieronimo qui ut habetur 8 q 1 c vereor ait vereor quomodo regina austri veniens a finibus terre audire sapientiam salomonis iudic</w:t>
      </w:r>
      <w:r>
        <w:rPr>
          <w:rFonts w:cs="Times New Roman" w:ascii="Times New Roman" w:hAnsi="Times New Roman"/>
          <w:b/>
          <w:sz w:val="24"/>
        </w:rPr>
        <w:t>atura</w:t>
      </w:r>
      <w:r>
        <w:rPr>
          <w:rFonts w:cs="Times New Roman" w:ascii="Times New Roman" w:hAnsi="Times New Roman"/>
          <w:sz w:val="24"/>
        </w:rPr>
        <w:t xml:space="preserve"> est homines temporis sui et viri ninivite accep</w:t>
      </w:r>
      <w:r>
        <w:rPr>
          <w:rFonts w:cs="Times New Roman" w:ascii="Times New Roman" w:hAnsi="Times New Roman"/>
          <w:b/>
          <w:sz w:val="24"/>
        </w:rPr>
        <w:t>ta</w:t>
      </w:r>
      <w:r>
        <w:rPr>
          <w:rFonts w:cs="Times New Roman" w:ascii="Times New Roman" w:hAnsi="Times New Roman"/>
          <w:sz w:val="24"/>
        </w:rPr>
        <w:t xml:space="preserve"> penitentia ad predicationem ione condempnabunt eos qui maiorem etiam iona salvatorem contempserunt sic plurimi in populis episcopos iudic</w:t>
      </w:r>
      <w:r>
        <w:rPr>
          <w:rFonts w:cs="Times New Roman" w:ascii="Times New Roman" w:hAnsi="Times New Roman"/>
          <w:b/>
          <w:sz w:val="24"/>
        </w:rPr>
        <w:t>ent hec ib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ex quibus verbis datur intelligi quod temerarium est asserere quod nunquam laici episcopos in comparatione vite iudicabunt sicut ergo laici possunt in moribus et fide errare ita etiam episcopi et eadem ratione alii clerici contra bonos mores et fidem possunt errare ergo temerarium est asserere quod nunquam tota multitudo clericorum errab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quartum motivum est hoc multitudo illorum potest contra fidem errare quibus laici possunt esse meliores sed laici possunt esse meliores clericis teste beato ieronimo qui ut habetur 8 q 1 c qualis ait qualis erit edificatio discipuli si intelligat magistro se esse </w:t>
      </w:r>
      <w:r>
        <w:rPr>
          <w:rFonts w:cs="Times New Roman" w:ascii="Times New Roman" w:hAnsi="Times New Roman"/>
          <w:b/>
          <w:sz w:val="24"/>
        </w:rPr>
        <w:t>meliorem</w:t>
      </w:r>
      <w:r>
        <w:rPr>
          <w:rFonts w:cs="Times New Roman" w:ascii="Times New Roman" w:hAnsi="Times New Roman"/>
          <w:sz w:val="24"/>
        </w:rPr>
        <w:t xml:space="preserve"> et infra vehementer ecclesiam dei destruit hoc scilicet meliores esse laicos quam clericos ex quibus verbis insinuatur aperte quod laici possunt esse clericis meliores sicut ergo tota multitudo laicorum potest contra fidem errare ita tota multitudo clericorum potest contra fidem err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septimum motivum est tale multitudo illorum potest contra fidem errare qui possunt peccare et de quibus vix aliquis reperitur vere penitens post peccatum quia peccatum excecat intellectum et ita tandem poterit si per penitentiam minime deleatur ad errorem contra fidem deducere si clerici omnes possunt peccare et de clericis vix invenitur aliquis vere penitens post peccatum teste iohanne Chrysostomo qui ut habetur de penitentia dist 1 c quis aliquando</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vidit clericum penitentiam agentem etsi deprehensus humiliaverit se non ideo dolet quod peccavit sed confunditur quia perdidit gloriam suam ex hiis verbis datur intelligi quod clerici raro inveniuntur vere penitentes ergo est temerarium asserere quod multitudo tota clericorum nunquam contra fidem errab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motivum octavum est tale multitudo istorum potest contra fidem errare qui sola dignitate ecclesiastica virtutes et gratiam necessario </w:t>
      </w:r>
      <w:r>
        <w:rPr>
          <w:rFonts w:cs="Times New Roman" w:ascii="Times New Roman" w:hAnsi="Times New Roman"/>
          <w:b/>
          <w:sz w:val="24"/>
        </w:rPr>
        <w:t>minime conferente nec agente aliquos</w:t>
      </w:r>
      <w:r>
        <w:rPr>
          <w:rFonts w:cs="Times New Roman" w:ascii="Times New Roman" w:hAnsi="Times New Roman"/>
          <w:sz w:val="24"/>
        </w:rPr>
        <w:t xml:space="preserve"> catholicos et fideles noscuntur precellere quia ex quo per talem dignitatem gratia et virtutes neque conferuntur neque augentur necessario nichil habet quare non </w:t>
      </w:r>
      <w:r>
        <w:rPr>
          <w:rFonts w:cs="Times New Roman" w:ascii="Times New Roman" w:hAnsi="Times New Roman"/>
          <w:b/>
          <w:sz w:val="24"/>
        </w:rPr>
        <w:t>possint</w:t>
      </w:r>
      <w:r>
        <w:rPr>
          <w:rFonts w:cs="Times New Roman" w:ascii="Times New Roman" w:hAnsi="Times New Roman"/>
          <w:sz w:val="24"/>
        </w:rPr>
        <w:t xml:space="preserve"> sicut prius contra fidem errare sed clerici ultra laicos catholicos et fideles nichil necessario obtinent nisi clericatum qui </w:t>
      </w:r>
      <w:r>
        <w:rPr>
          <w:rFonts w:cs="Times New Roman" w:ascii="Times New Roman" w:hAnsi="Times New Roman"/>
          <w:b/>
          <w:sz w:val="24"/>
        </w:rPr>
        <w:t>potest</w:t>
      </w:r>
      <w:r>
        <w:rPr>
          <w:rFonts w:cs="Times New Roman" w:ascii="Times New Roman" w:hAnsi="Times New Roman"/>
          <w:sz w:val="24"/>
        </w:rPr>
        <w:t xml:space="preserve"> dignitas ecclesiastica </w:t>
      </w:r>
      <w:r>
        <w:rPr>
          <w:rFonts w:cs="Times New Roman" w:ascii="Times New Roman" w:hAnsi="Times New Roman"/>
          <w:b/>
          <w:sz w:val="24"/>
        </w:rPr>
        <w:t>appellar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nulla autem dignitas ecclesiastica in ecclesia militante confert necessario gratiam et virtutes nec necessario auget sicut in superioribus per auctoritates plurimas est ostensum ergo tota multitudo clericorum potest contra fidem errare sicut poterant omnes contra fidem errare quando laici extiterun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nonum eorum motivum est tale si multitudo tota clericorum non potest contra fidem errare sicut tota multitudo laicorum potest contra fidem errare aut hoc est ratione regiminis et auctoritatis quam habent clerici super laicos aut ratione maioris sanctitatis qua clerici pollent aut ratione maioris sapientie et literature quam habent clerici ultra laicos aut quia tota multitudine clericorum errante tota fides periclitaretur catholica non propter primum tum quia sicut dictum est dignitas aut regimen ecclesiasticum non necessario confert habenti nec necessario auget in eo gratiam et virtut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tum quia summus pontifex quantum ad regimen et potestatem ecclesiasticam plenitudinem obtinet potestatis et tum papa potest pravitate heretica fedari ergo et tota multitudo clericorum non obstante tali regimine poterit pravitate heretica macular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secundum etiam non obstat quia multi inveniuntur laici clericis sanctiores et in fide stabiliores teste beato ambrosio qui ut habetur 8 q 1 c quid autem ait quid autem ego vos arguo cum possitis me uno sermone </w:t>
      </w:r>
      <w:r>
        <w:rPr>
          <w:rFonts w:cs="Times New Roman" w:ascii="Times New Roman" w:hAnsi="Times New Roman"/>
          <w:b/>
          <w:sz w:val="24"/>
        </w:rPr>
        <w:t>convenire</w:t>
      </w:r>
      <w:r>
        <w:rPr>
          <w:rFonts w:cs="Times New Roman" w:ascii="Times New Roman" w:hAnsi="Times New Roman"/>
          <w:sz w:val="24"/>
        </w:rPr>
        <w:t xml:space="preserve"> convincor enim in hac parte clericos vobis video magis negligentes quomodo enim possum corrigere filios cum fratres emendare non possim aut qua fiducia succes</w:t>
      </w:r>
      <w:r>
        <w:rPr>
          <w:rFonts w:cs="Times New Roman" w:ascii="Times New Roman" w:hAnsi="Times New Roman"/>
          <w:b/>
          <w:sz w:val="24"/>
        </w:rPr>
        <w:t>siam</w:t>
      </w:r>
      <w:r>
        <w:rPr>
          <w:rFonts w:cs="Times New Roman" w:ascii="Times New Roman" w:hAnsi="Times New Roman"/>
          <w:sz w:val="24"/>
        </w:rPr>
        <w:t xml:space="preserve"> laicis cum a consortibus pudoris verecundi conticescam ex quibus verbis datur intelligi quod laici possunt esse clericis sanctiore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ergo propter maiorem sanctitatem non dicitur quod tota multitudo clericorum non potest contra fidem errare nec propter maiorem sapientiam seu literaturam qua clerici pollent debet dici quod tota multitudo clericorum errare non potest contra fidem quia sicut sapientia seu literatura est sepe occasio stabilitatis in fide ita est frequenter occasio heretice pravitatis unde communiter heresum inventores sunt viri literati scripturarum divinarum notitiam habentes suos errores ex ipsis sacris literis assumentes ipsosque errores per sacras scripturas fulcire conantes secundum quod testatur beatus clemens et legitur dist 28 c relatum</w:t>
      </w:r>
    </w:p>
    <w:p>
      <w:pPr>
        <w:pStyle w:val="PlainText"/>
        <w:ind w:right="7982" w:hanging="0"/>
        <w:rPr>
          <w:rFonts w:ascii="Times New Roman" w:hAnsi="Times New Roman" w:cs="Times New Roman"/>
          <w:b/>
          <w:b/>
          <w:sz w:val="24"/>
        </w:rPr>
      </w:pPr>
      <w:r>
        <w:rPr>
          <w:rFonts w:cs="Times New Roman" w:ascii="Times New Roman" w:hAnsi="Times New Roman"/>
          <w:b/>
          <w:sz w:val="24"/>
          <w:u w:val="thick"/>
        </w:rPr>
        <w:t>&lt;s 44&gt;</w:t>
      </w:r>
      <w:r>
        <w:rPr>
          <w:rFonts w:cs="Times New Roman" w:ascii="Times New Roman" w:hAnsi="Times New Roman"/>
          <w:sz w:val="24"/>
        </w:rPr>
        <w:t xml:space="preserve"> et beatus ieronimus insinuat in prologo biblie asserens nonnullos ad voluntatem suam sacram scripturam trahere repugnantem propter maiorem ergo notitiam scripturarum non est dicendum </w:t>
      </w:r>
      <w:r>
        <w:rPr>
          <w:rFonts w:cs="Times New Roman" w:ascii="Times New Roman" w:hAnsi="Times New Roman"/>
          <w:b/>
          <w:sz w:val="24"/>
        </w:rPr>
        <w:t>quod si tota</w:t>
      </w:r>
      <w:r>
        <w:rPr>
          <w:rFonts w:cs="Times New Roman" w:ascii="Times New Roman" w:hAnsi="Times New Roman"/>
          <w:sz w:val="24"/>
        </w:rPr>
        <w:t xml:space="preserve"> multitudo clericorum erraret periclitaretur fides qu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cu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estificatur beatus paulus prime corinth 2 c fides nostra non est in sapientia hominum sed est </w:t>
      </w:r>
      <w:r>
        <w:rPr>
          <w:rFonts w:cs="Times New Roman" w:ascii="Times New Roman" w:hAnsi="Times New Roman"/>
          <w:b/>
          <w:sz w:val="24"/>
        </w:rPr>
        <w:t>in virtute de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b/>
          <w:sz w:val="24"/>
        </w:rPr>
        <w:t xml:space="preserve"> sed virtute dei</w:t>
      </w:r>
      <w:r>
        <w:rPr>
          <w:rFonts w:cs="Times New Roman" w:ascii="Times New Roman" w:hAnsi="Times New Roman"/>
          <w:sz w:val="24"/>
        </w:rPr>
        <w:t xml:space="preserve"> ita potest fides catholica sustentari in laicis sicut in clericis presertim cum sepe simplices laici et pauperes stabiliores in fide reperiantur quam clerici maxime cum christus fidem per ideotas et illiteratos fundaverit ergo quamvis omnes clerici deviarent a fide non periclitaretur fide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ecimum motivum eorum est tale tota multitudo clericorum nec est sanctior nec </w:t>
      </w:r>
      <w:r>
        <w:rPr>
          <w:rFonts w:cs="Times New Roman" w:ascii="Times New Roman" w:hAnsi="Times New Roman"/>
          <w:b/>
          <w:sz w:val="24"/>
        </w:rPr>
        <w:t>in</w:t>
      </w:r>
      <w:r>
        <w:rPr>
          <w:rFonts w:cs="Times New Roman" w:ascii="Times New Roman" w:hAnsi="Times New Roman"/>
          <w:sz w:val="24"/>
        </w:rPr>
        <w:t xml:space="preserve"> fide stabilior quam fuit collegium apostolorum collegium autem apostolorum tempore passionis christi erravit in fide ergo et multitudo clericorum potest contra fidem errare dicunt ergo isti quod sicut temerarium quod tota multitudo </w:t>
      </w:r>
      <w:r>
        <w:rPr>
          <w:rFonts w:cs="Times New Roman" w:ascii="Times New Roman" w:hAnsi="Times New Roman"/>
          <w:b/>
          <w:sz w:val="24"/>
        </w:rPr>
        <w:t>clericorum</w:t>
      </w:r>
      <w:r>
        <w:rPr>
          <w:rFonts w:cs="Times New Roman" w:ascii="Times New Roman" w:hAnsi="Times New Roman"/>
          <w:sz w:val="24"/>
        </w:rPr>
        <w:t xml:space="preserve"> errabit contra fidem ita </w:t>
      </w:r>
      <w:r>
        <w:rPr>
          <w:rFonts w:cs="Times New Roman" w:ascii="Times New Roman" w:hAnsi="Times New Roman"/>
          <w:b/>
          <w:sz w:val="24"/>
        </w:rPr>
        <w:t>temerarie dicitur</w:t>
      </w:r>
      <w:r>
        <w:rPr>
          <w:rFonts w:cs="Times New Roman" w:ascii="Times New Roman" w:hAnsi="Times New Roman"/>
          <w:sz w:val="24"/>
        </w:rPr>
        <w:t xml:space="preserve"> quod multitudo clericorum nec tempore antichristi nec alio tempore contra fidem errab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de nulla enim congregatione multitudine vel collegio firmiter est tenendum quod nunquam contra fidem errabit nisi in quantum hoc potest colligi ex verbis christi promittentis apostolis quod fides catholica est usque ad finem seculi permansura in promissione autem licet illa christus locutus fuerit apostolis qui erant episcopi non tamen loquebatur precise pro ipsis sed locutus est pro futuris inter illos autem futuros nullam de clericis specialem fecit mention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nec verba sua intelligenda sunt de aliqua multitudine in speciali christianorum sed de tota multitudine quia hec nunquam erit vera tota multitudo christianorum errat in fide sed an hec erit vera tota multitudo clericorum errat in fide nescitur a nobis sed a deo qui omnia futura novit predicte assertioni concordat glossa 24 q 1 c a recta quero de qua ecclesia intelligitur quod dicitur quod non possit errare et respondens a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respondeo quod ipsa congregatio fidelium hec dicitur ecclesia ex quibus verbis colligitur quod congregatio fidelium est illa ecclesia de qua dicitur quod errare non potest ad congregationem autem fidelium ita pertinent laici fideles sicut clerici ergo de multitudine clericorum non debet intelligi quod errare non poss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capitulum xxx</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discipulus pro ista assertione quam existimo falsam satis allegasti ideo queso ut pro assertione contraria aliquas allegationes adduca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agister duo sunt fundamenta principalia assertionis contrarie ex quibus sequitur quod multitudo clericorum contra fidem errare non possit primum est quod ecclesia errare contra fidem non potest secundum est quod multitudo clericorum est ecclesi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discipulus quod ecclesia non possit errare contra fidem concedunt adversarii ideo solummodo proba quod soli clerici sint ecclesi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magister quod soli clerici sint ecclesia ex verbis sanctorum patrum colligitur manifeste ait enim adrianus papa ut legitur dist 63 c 1 quisquis secularium principum vel potentum vel alterius dignitatis laicus adversus communionem vel consocietatem atque catholicam electionem ecclesiastici ordinis agere temptaverit anathema sit donec obediat et consentiat quicquid ecclesia de electione aut ordinatione presulis se velle modo statuerit ex quibus patet quod ecclesia contra laicos est distincta ergo soli clerici sunt ecclesi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tertius ut habetur extra de constitutionibus c ecclesia ait </w:t>
      </w:r>
      <w:r>
        <w:rPr>
          <w:rFonts w:cs="Times New Roman" w:ascii="Times New Roman" w:hAnsi="Times New Roman"/>
          <w:b/>
          <w:sz w:val="24"/>
        </w:rPr>
        <w:t>nos attemptantes</w:t>
      </w:r>
      <w:r>
        <w:rPr>
          <w:rFonts w:cs="Times New Roman" w:ascii="Times New Roman" w:hAnsi="Times New Roman"/>
          <w:sz w:val="24"/>
        </w:rPr>
        <w:t xml:space="preserve"> quod laicis super eccles</w:t>
      </w:r>
      <w:r>
        <w:rPr>
          <w:rFonts w:cs="Times New Roman" w:ascii="Times New Roman" w:hAnsi="Times New Roman"/>
          <w:b/>
          <w:sz w:val="24"/>
        </w:rPr>
        <w:t>ias</w:t>
      </w:r>
      <w:r>
        <w:rPr>
          <w:rFonts w:cs="Times New Roman" w:ascii="Times New Roman" w:hAnsi="Times New Roman"/>
          <w:sz w:val="24"/>
        </w:rPr>
        <w:t xml:space="preserve"> et personis ecclesiasticis nulla sit attributa facultas et cetera ex quibus verbis datur intelligi quod laici super ecclesiam vel personas ecclesiasticas nullam habent penitus facultatem constat autem quod nulli laici super alios laicos obtinent potestatem ergo laici non sunt persone ecclesiastice nec sunt de ecclesia et ita soli clerici dicuntur ecclesi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discipulus notum est quod soli clerici vocantur ecclesia et ecclesiastici viri quare cum constet quod ecclesia non potest contra fidem errare sequitur quod tota multitudo clericorum non deviabit a fide ideo circa istud medium amplius non insistas sed alia melius coneris adduce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magister secundum medium pro assertione predicta est tota multitudo illorum non potest contra fidem errare ad quos et non ad alios spectat questiones fidei terminare et contra fidem errantes corrigere qua </w:t>
      </w:r>
      <w:r>
        <w:rPr>
          <w:rFonts w:cs="Times New Roman" w:ascii="Times New Roman" w:hAnsi="Times New Roman"/>
          <w:b/>
          <w:sz w:val="24"/>
        </w:rPr>
        <w:t>tali</w:t>
      </w:r>
      <w:r>
        <w:rPr>
          <w:rFonts w:cs="Times New Roman" w:ascii="Times New Roman" w:hAnsi="Times New Roman"/>
          <w:sz w:val="24"/>
        </w:rPr>
        <w:t xml:space="preserve"> multitudine </w:t>
      </w:r>
      <w:r>
        <w:rPr>
          <w:rFonts w:cs="Times New Roman" w:ascii="Times New Roman" w:hAnsi="Times New Roman"/>
          <w:b/>
          <w:sz w:val="24"/>
        </w:rPr>
        <w:t>tota errante tota</w:t>
      </w:r>
      <w:r>
        <w:rPr>
          <w:rFonts w:cs="Times New Roman" w:ascii="Times New Roman" w:hAnsi="Times New Roman"/>
          <w:sz w:val="24"/>
        </w:rPr>
        <w:t xml:space="preserve"> fides periret sed ad solos clericos et non ad laicos spectat questiones fidei terminare et errantes contra fidem corrigere ergo tota multitudo clericorum nequit contra fidem errare cum fides perire non possit maior videtur certa quia nunquam erit ecclesia dei usque ad finem seculi absque auctoritate questiones terminandi et hereticos corrigend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minor quo ad utramque partem probatur quod enim ad solos clericos spectat questiones fidei terminare patet quia ad solam sedem apostolicam cui soli clerici president spectat questiones fidei terminare 24 q 1 c quotiens et extra de baptismo et eius effectu maiores secunda pars etiam probatur quia heresis est crimen eccles</w:t>
      </w:r>
      <w:r>
        <w:rPr>
          <w:rFonts w:cs="Times New Roman" w:ascii="Times New Roman" w:hAnsi="Times New Roman"/>
          <w:b/>
          <w:sz w:val="24"/>
        </w:rPr>
        <w:t>iasticum</w:t>
      </w:r>
      <w:r>
        <w:rPr>
          <w:rFonts w:cs="Times New Roman" w:ascii="Times New Roman" w:hAnsi="Times New Roman"/>
          <w:sz w:val="24"/>
        </w:rPr>
        <w:t xml:space="preserve"> ergo ad solos clericos spectat de illo crimine cognosce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discipulus de hac materia queram postea multa ideo de illa pertranseas et aliud motivum </w:t>
      </w:r>
      <w:r>
        <w:rPr>
          <w:rFonts w:cs="Times New Roman" w:ascii="Times New Roman" w:hAnsi="Times New Roman"/>
          <w:b/>
          <w:sz w:val="24"/>
        </w:rPr>
        <w:t>pro assertione predicta</w:t>
      </w:r>
      <w:r>
        <w:rPr>
          <w:rFonts w:cs="Times New Roman" w:ascii="Times New Roman" w:hAnsi="Times New Roman"/>
          <w:sz w:val="24"/>
        </w:rPr>
        <w:t xml:space="preserve"> induca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agister tertium motivum eorum est tale tota multitudo illorum non potest contra fidem errare qui nullius iudicio extra illam multitudinem sunt subiecti quia si tota illa multitudo erraret contra fidem nullus esset qui hereticos punire valeret sed clerici nullius alterius quam </w:t>
      </w:r>
      <w:r>
        <w:rPr>
          <w:rFonts w:cs="Times New Roman" w:ascii="Times New Roman" w:hAnsi="Times New Roman"/>
          <w:b/>
          <w:sz w:val="24"/>
        </w:rPr>
        <w:t>clerici</w:t>
      </w:r>
      <w:r>
        <w:rPr>
          <w:rFonts w:cs="Times New Roman" w:ascii="Times New Roman" w:hAnsi="Times New Roman"/>
          <w:sz w:val="24"/>
        </w:rPr>
        <w:t xml:space="preserve"> sunt subiecti iudicio ut satis canones attestantur ergo tota multitudo clericorum contra fidem errare non pot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quartum medium eorum est tale tota multitudo illorum non potest contra fidem errare qui soli et non alii potestatem caput ecclesie </w:t>
      </w:r>
      <w:r>
        <w:rPr>
          <w:rFonts w:cs="Times New Roman" w:ascii="Times New Roman" w:hAnsi="Times New Roman"/>
          <w:b/>
          <w:sz w:val="24"/>
        </w:rPr>
        <w:t>eligendi noscuntur habere</w:t>
      </w:r>
      <w:r>
        <w:rPr>
          <w:rFonts w:cs="Times New Roman" w:ascii="Times New Roman" w:hAnsi="Times New Roman"/>
          <w:sz w:val="24"/>
        </w:rPr>
        <w:t xml:space="preserve"> quia nunquam ecclesia ad statum illum </w:t>
      </w:r>
      <w:r>
        <w:rPr>
          <w:rFonts w:cs="Times New Roman" w:ascii="Times New Roman" w:hAnsi="Times New Roman"/>
          <w:b/>
          <w:sz w:val="24"/>
        </w:rPr>
        <w:t>perveniret</w:t>
      </w:r>
      <w:r>
        <w:rPr>
          <w:rFonts w:cs="Times New Roman" w:ascii="Times New Roman" w:hAnsi="Times New Roman"/>
          <w:sz w:val="24"/>
        </w:rPr>
        <w:t xml:space="preserve"> quin possit sibi caput eligere cum </w:t>
      </w:r>
      <w:r>
        <w:rPr>
          <w:rFonts w:cs="Times New Roman" w:ascii="Times New Roman" w:hAnsi="Times New Roman"/>
          <w:b/>
          <w:sz w:val="24"/>
        </w:rPr>
        <w:t>enim aliqua</w:t>
      </w:r>
      <w:r>
        <w:rPr>
          <w:rFonts w:cs="Times New Roman" w:ascii="Times New Roman" w:hAnsi="Times New Roman"/>
          <w:sz w:val="24"/>
        </w:rPr>
        <w:t xml:space="preserve"> congregatio possit sibi constituere caput sed soli clerici et non laici habent potestatem eligendi caput ecclesie scilicet summum pontificem iuxta canonicas sanctiones ergo tota multitudo clericorum nunquam contra fidem errab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quintum motivum eorum est tale domus dei que est ecclesia militans non potest esse nulla sicut nec ecclesia potest esse nulla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24 q 1 c petenda teste ieronimo ut legitur 24 q 1 c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omnibus qui ait omnibus consideratis puto me non temere dicere alios ita esse in domo dei ut ipsi sint eadem domus dei que dicitur edificari supra petram que unica columba appellatur</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et parum post que domus etiam claves accepit ac potestatem ligandi et solvendi ex quibus verbis colligitur quod domus dei que unica columba vocatur quam constat esse ecclesiam catholicam claves habet ac potestatem ligandi et solvendi claves autem et predicta potestas in solis sacerdotibus inveniuntur ergo usque ad finem seculi erunt in ecclesia catholica aliqui sacerdotes et per consequens nunquam tota multitudo clericorum contra fidem errab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extum motivum est tale christus usque ad finem seculi in ecclesia militante permanebit non solum per fidem et dilectionem sed etiam per suam presentiam sacramentalem ergo semper erunt in ecclesia aliqui sacerdotes qui potestatem habebunt conficiendi corpus christi sed si tota multitudo clericorum hereticaretur nullus esset in eccles</w:t>
      </w:r>
      <w:r>
        <w:rPr>
          <w:rFonts w:cs="Times New Roman" w:ascii="Times New Roman" w:hAnsi="Times New Roman"/>
          <w:b/>
          <w:sz w:val="24"/>
        </w:rPr>
        <w:t>ia</w:t>
      </w:r>
      <w:r>
        <w:rPr>
          <w:rFonts w:cs="Times New Roman" w:ascii="Times New Roman" w:hAnsi="Times New Roman"/>
          <w:sz w:val="24"/>
        </w:rPr>
        <w:t xml:space="preserve"> qui potestatem haberet conficiendi corpus christi quod nunquam accidet ergo nunquam tota multitudo clericorum exorbitabit a fid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septimum motivum eorum tale est ecclesiastica ierarchia usque </w:t>
      </w:r>
      <w:r>
        <w:rPr>
          <w:rFonts w:cs="Times New Roman" w:ascii="Times New Roman" w:hAnsi="Times New Roman"/>
          <w:b/>
          <w:sz w:val="24"/>
        </w:rPr>
        <w:t>ad</w:t>
      </w:r>
      <w:r>
        <w:rPr>
          <w:rFonts w:cs="Times New Roman" w:ascii="Times New Roman" w:hAnsi="Times New Roman"/>
          <w:sz w:val="24"/>
        </w:rPr>
        <w:t xml:space="preserve"> finem seculi permanebit sed in solis prelatis et sacerdotibus et ceteris clericis consistit ecclesiastica ierarchia ergo semper usque ad finem seculi aliqui prelati et sacerdotes et alii clerici fideles et catholici permanebunt tria ultima media confirmantur una ratione tali si tota multitudo clericorum posset hereticari eadem ratione tota multitudo clericorum posset per mortem extingui immo occid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sed nunquam ante finem mundi tota multitudo clericorum erit extincta quia si tota multitudo clericorum esset extincta non solum ecclesia esset actu privata clavibus regni celorum et </w:t>
      </w:r>
      <w:r>
        <w:rPr>
          <w:rFonts w:cs="Times New Roman" w:ascii="Times New Roman" w:hAnsi="Times New Roman"/>
          <w:b/>
          <w:sz w:val="24"/>
        </w:rPr>
        <w:t>potentia</w:t>
      </w:r>
      <w:r>
        <w:rPr>
          <w:rFonts w:cs="Times New Roman" w:ascii="Times New Roman" w:hAnsi="Times New Roman"/>
          <w:sz w:val="24"/>
        </w:rPr>
        <w:t xml:space="preserve"> ligandi et solvendi ac etiam sacramento corporis christi et ecclesiastica ierarchia sed etiam privata esset potestate habendi predict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quamvis </w:t>
      </w:r>
      <w:r>
        <w:rPr>
          <w:rFonts w:cs="Times New Roman" w:ascii="Times New Roman" w:hAnsi="Times New Roman"/>
          <w:b/>
          <w:sz w:val="24"/>
        </w:rPr>
        <w:t>enim</w:t>
      </w:r>
      <w:r>
        <w:rPr>
          <w:rFonts w:cs="Times New Roman" w:ascii="Times New Roman" w:hAnsi="Times New Roman"/>
          <w:sz w:val="24"/>
        </w:rPr>
        <w:t xml:space="preserve"> si tota multitudo clericorum </w:t>
      </w:r>
      <w:r>
        <w:rPr>
          <w:rFonts w:cs="Times New Roman" w:ascii="Times New Roman" w:hAnsi="Times New Roman"/>
          <w:b/>
          <w:sz w:val="24"/>
        </w:rPr>
        <w:t>hereticaretur ecclesia</w:t>
      </w:r>
      <w:r>
        <w:rPr>
          <w:rFonts w:cs="Times New Roman" w:ascii="Times New Roman" w:hAnsi="Times New Roman"/>
          <w:sz w:val="24"/>
        </w:rPr>
        <w:t xml:space="preserve"> careat predictis de facto tamen si </w:t>
      </w:r>
      <w:r>
        <w:rPr>
          <w:rFonts w:cs="Times New Roman" w:ascii="Times New Roman" w:hAnsi="Times New Roman"/>
          <w:b/>
          <w:sz w:val="24"/>
        </w:rPr>
        <w:t>remanerent</w:t>
      </w:r>
      <w:r>
        <w:rPr>
          <w:rFonts w:cs="Times New Roman" w:ascii="Times New Roman" w:hAnsi="Times New Roman"/>
          <w:sz w:val="24"/>
        </w:rPr>
        <w:t xml:space="preserve"> alii clerici heretici possent aliqui catholici ordinari ab eis quod ut videtur aliquibus </w:t>
      </w:r>
      <w:r>
        <w:rPr>
          <w:rFonts w:cs="Times New Roman" w:ascii="Times New Roman" w:hAnsi="Times New Roman"/>
          <w:b/>
          <w:sz w:val="24"/>
        </w:rPr>
        <w:t>esse</w:t>
      </w:r>
      <w:r>
        <w:rPr>
          <w:rFonts w:cs="Times New Roman" w:ascii="Times New Roman" w:hAnsi="Times New Roman"/>
          <w:sz w:val="24"/>
        </w:rPr>
        <w:t xml:space="preserve"> licitum in illo casu sicut in articulo necessitatis licet ab hereticis baptismum accipere quibus ordinatis possent omnia predicta reparari sed si nulli clerici neque catholici neque heretici remaneant nunquam posset aliquis in ecclesia habere claves neque potestatem ligandi et solvendi neque conficere corpus christi neque unquam posset esse ecclesiastica ierarchi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et ita inconveniens est dicere quod tota multitudo clericorum potest per mortem extingui quare inconveniens est asserere totam multitudinem clericorum posse in hereticam incidere pravitat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octavum motivum est tale tota multitudo illorum nequit contra fidem errare a qua quicunque separatur cum ecclesia dei pacem habere non potest sed </w:t>
      </w:r>
      <w:r>
        <w:rPr>
          <w:rFonts w:cs="Times New Roman" w:ascii="Times New Roman" w:hAnsi="Times New Roman"/>
          <w:b/>
          <w:sz w:val="24"/>
        </w:rPr>
        <w:t>quicunque</w:t>
      </w:r>
      <w:r>
        <w:rPr>
          <w:rFonts w:cs="Times New Roman" w:ascii="Times New Roman" w:hAnsi="Times New Roman"/>
          <w:sz w:val="24"/>
        </w:rPr>
        <w:t xml:space="preserve"> separatur a tota multitudine clericorum pacem cum ecclesia dei habere non potest teste Cypriano qui ut habetur et recitatur 7 q 1 c </w:t>
      </w:r>
      <w:r>
        <w:rPr>
          <w:rFonts w:cs="Times New Roman" w:ascii="Times New Roman" w:hAnsi="Times New Roman"/>
          <w:b/>
          <w:sz w:val="24"/>
        </w:rPr>
        <w:t xml:space="preserve">novicianus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aF1d5c16.tif 17B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a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qui ergo ut coniunctionem pacis nec </w:t>
      </w:r>
      <w:r>
        <w:rPr>
          <w:rFonts w:cs="Times New Roman" w:ascii="Times New Roman" w:hAnsi="Times New Roman"/>
          <w:b/>
          <w:sz w:val="24"/>
        </w:rPr>
        <w:t>unitatem</w:t>
      </w:r>
      <w:r>
        <w:rPr>
          <w:rFonts w:cs="Times New Roman" w:ascii="Times New Roman" w:hAnsi="Times New Roman"/>
          <w:sz w:val="24"/>
        </w:rPr>
        <w:t xml:space="preserve"> spiritus observat et se ab ecclesie vinculo atque a sacerdotum collegio separat episcopi nec potestatem potest habere nec honorem episcopatus nec unitatem habere voluit nec pacem ex quibus verbis datur intelligi quod qui separat se a collegio sacerdotum nec honorem nec pacem nec unitatem cum ecclesia dei potest habere ergo tota multitudo clericorum que intelligitur nomine sacerdotum contra fidem errare non pot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capitulum xxx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discipulus ista media pro assertione quam reputo esse veram michi sufficiunt nec puto quod adversarii ad ipsas responsiones invenire poterunt apparentes tamen ut melius veritatem eorum intelligam dic quomodo ad ipsa adversarii respondere nituntur</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magister primum omnino frivolum arbitrantur quia per equivocationem procedit nam hoc nomen ecclesia varias habet significationes </w:t>
      </w:r>
      <w:r>
        <w:rPr>
          <w:rFonts w:cs="Times New Roman" w:ascii="Times New Roman" w:hAnsi="Times New Roman"/>
          <w:b/>
          <w:sz w:val="24"/>
        </w:rPr>
        <w:t>quando</w:t>
      </w:r>
      <w:r>
        <w:rPr>
          <w:rFonts w:cs="Times New Roman" w:ascii="Times New Roman" w:hAnsi="Times New Roman"/>
          <w:sz w:val="24"/>
        </w:rPr>
        <w:t xml:space="preserve"> enim accipitur pro domo materiali et sic accip</w:t>
      </w:r>
      <w:r>
        <w:rPr>
          <w:rFonts w:cs="Times New Roman" w:ascii="Times New Roman" w:hAnsi="Times New Roman"/>
          <w:b/>
          <w:sz w:val="24"/>
        </w:rPr>
        <w:t>itur 1</w:t>
      </w:r>
      <w:r>
        <w:rPr>
          <w:rFonts w:cs="Times New Roman" w:ascii="Times New Roman" w:hAnsi="Times New Roman"/>
          <w:sz w:val="24"/>
        </w:rPr>
        <w:t xml:space="preserve"> corinth 11 cum dicit apostolus nunquid domos non habetis ad manducandum et bibendum </w:t>
      </w:r>
      <w:r>
        <w:rPr>
          <w:rFonts w:cs="Times New Roman" w:ascii="Times New Roman" w:hAnsi="Times New Roman"/>
          <w:b/>
          <w:sz w:val="24"/>
        </w:rPr>
        <w:t>ac</w:t>
      </w:r>
      <w:r>
        <w:rPr>
          <w:rFonts w:cs="Times New Roman" w:ascii="Times New Roman" w:hAnsi="Times New Roman"/>
          <w:sz w:val="24"/>
        </w:rPr>
        <w:t xml:space="preserve"> etiam ecclesiam dei contempniti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secundo accipitur hoc nomen ecclesia pro congregatione christianorum fidelium generali vel particulari que tam viros quam mulieres comprehendere potest et sic accipitur ecclesia act 2 cum dicit apostolus maioribus natu attendite vobis et universo gregi in quo vos spiritus sanctus posuit episcopos regere ecclesiam dei ubi nomen ecclesie comprehendit tam viros quam mulieres sicut etiam accipit apostolus nomen ecclesie in epistola ad philemonem cum dicit ecclesia que in domo tua 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quia in domo philemonis erant tam viri quam mulieres et forte nullus clericus erat in ea nisi episcopus fortassis quia nec ipse philemon preditus erat ecclesiastica dignitate sic etiam semper accipit apostolus in aliis epistolis suis ecclesiam et isto modo accipitur ecclesia proverb 2 pene fui in omni malo in medio ecclesie et synagoge sic etiam accipitur ecclesia de consecratione dist 1 c ecclesia ubi dicit nicolaus pap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ecclesia id est catholicorum collectio quomodo sine apostolice sedis institueretur quando iuxta sacra decreta nec ipsam debet absque preceptione pape basilica noviter construi </w:t>
      </w:r>
      <w:r>
        <w:rPr>
          <w:rFonts w:cs="Times New Roman" w:ascii="Times New Roman" w:hAnsi="Times New Roman"/>
          <w:b/>
          <w:sz w:val="24"/>
        </w:rPr>
        <w:t>que et</w:t>
      </w:r>
      <w:r>
        <w:rPr>
          <w:rFonts w:cs="Times New Roman" w:ascii="Times New Roman" w:hAnsi="Times New Roman"/>
          <w:sz w:val="24"/>
        </w:rPr>
        <w:t xml:space="preserve"> ipsam catholicorum intra semet amplecti catervam dinoscitur ubi ecclesia accipitur pro collectione catholicorum que mulieres et laicos nequaquam excludit in duabus significationibus predictis dicunt isti nomen ecclesie solummodo accipi in scriptura divina et ideo dicunt quod ad ecclesiam secundum quod in scriptura divina que est totius fidei catholice fundamentum ita laici et mulieres fideles pertinent et s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F1d5c16.tif p.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sone ecclesiastice sicut cleric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in iure autem canonico hoc nomen ecclesia significationes alias habet a predictis quia clerici nomen ecclesie ad clericos restrixerunt clericos solummodo vocantes ecclesiam cum tamen sicut dictum est secundum quod scriptura divina utitur nomine ecclesie ita sint persone ecclesiastice laici et mulieres sicut clerici quia ita sunt de ecclesia sicut clerici et sic accipiendo ecclesiam solummodo pro clericis adhuc plures habet significationes secundum quod notat extra de verborum significatione c cleric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quia quandoque designat tantum episcopum 7 q 1 c scire ponitur quandoque pro maiori parte capituli 56 dist c apostolica quandoque restringitur ad canonicos matris ecclesie 63 dist para ultimo et 10 q 1 antiquos quandoque designat qualemcunque ecclesiam provincie supra de usu pallii c cum inter per hoc isti ad rationem primam respondent dicentes quod aliqua ecclesia potest contra fidem errare et aliqua ecclesia non potest contra fidem err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clerici autem sunt illa ecclesia que potest contra fidem errare sed non sunt illa ecclesia que non potest errare licet sint catholici sicut pars illius ecclesie que non potest errare quod vero sit aliqua ecclesia que potest hereticari auctoritate beati ambrosii probare nituntur ait enim ambrosius ut recitatur 24 q 1 c que dignior si qua est ecclesia que fidem respuat nec apostolice predicationis fundata possideat ne quam labe perfidie possit aspergere disserenda 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quod apostolus quoque evidenter asseruit dicens hereticum hominem post unam et aliam correptionem devita ex quibus verbis evidenter apparet quod aliqua ecclesia potest heretica infici pravitate et illam dicunt esse ecclesiam clericorum que tunc non esset vera ecclesia sed foret ecclesia malignantium nuncupanda cum vero dixisti notum esse quod soli clerici vocantur ecclesia et ecclesiastici viri dicunt quod contrarium per scripturam divinam et etiam per decreta sanctorum patrum sicut ostensum 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discipulus ista ratio non est ita fortis sicut videbatur quia clare probatum est quod sepe vocabulum ecclesie laicos et mulieres etiam comprehendit et ideo indica quomodo ad secundum medium respondetur</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ad secundum respondetur negando maiorem dicendo quod quamvis quando clerici sunt catholici et in sacra pagina periti et laici sunt illiterati divinarum scripturarum ignari laici de questionibus fidei non debeant se principaliter intromittere sed a clero addiscere que fidei suntnec debeant errantes contra fidem principaliter corrigere sed exequi ea que ad correctionem hereticorum ordinantur provide a prelatis tamen si clerici omnes in hereticam inciderent pravitatem omnia predicta quantum suppetit notitia laicorum pertinent ad eosd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discipulus de ista materia interrogabo postea plura ideo transi ad tertiam ration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magister ad tertiam rationem respondetur quod clerici non sunt exempti a iudicio laicorum nisi ex voluntate laicorum et ideo si omnes clerici essent effecti heretici omnes essent iudicio laicorum subiecti quia nunquam fuit intentio laicorum concedere clericis immunitatem quando omnes fidem catholicam impugnaren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discipulus de hoc etiam conferam postea tecum ideo dic quomodo respondent ad quartum motivu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w:t>
      </w:r>
      <w:r>
        <w:rPr>
          <w:rFonts w:cs="Times New Roman" w:ascii="Times New Roman" w:hAnsi="Times New Roman"/>
          <w:b/>
          <w:sz w:val="24"/>
        </w:rPr>
        <w:t>magister ad quartum</w:t>
      </w:r>
      <w:r>
        <w:rPr>
          <w:rFonts w:cs="Times New Roman" w:ascii="Times New Roman" w:hAnsi="Times New Roman"/>
          <w:sz w:val="24"/>
        </w:rPr>
        <w:t xml:space="preserve"> respondetur quod si omnes clerici hereticantur potestas eligendi summum pontificem devoluta esset ad laicos sicut etiam aliquando laici habuerunt potestatem summum pontificem eligend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discipulus de hoc etiam specialiter indagabo ideo qualiter respondent ad quintum motivum respond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magister tria motiva sequentia eandem difficultatem continere videntur propter quam dicunt nonnulli quod quamvis maior pars immo fere tota multitudo clericorum possit contra fidem errare et fidem catholicam pertinaciter impugnare tamen semper permanebit saltem unus episcopus sacerdos catholicus qui illa que ostenderis sunt licite valeat exercere et ideo concedunt illi quod omnes magistri theologie et inferiores clerici episcopo sacerdote possunt contra fidem errare deus tamen semper conservabit aliquem sacerdotem episcopum orthodoxum ne ecclesia potestatem habendi claves regni celorum et auctoritatem ligandi et solvendi ac conficiendi potestatem corpus christi et habendi ecclesiam hierarchiam amitta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sed tenentes quod tota multitudo clericorum potest hereticari dicunt quod quamvis omnes clerici hereticarentur propter hoc ecclesia potestatem habendi predicta nequaquam amitteret licet illa nunquam posset habere per humanam potentiam sed per miraculosam operationem divinam deus enim posset si omnes clerici essent facti heretici diversis modis de aliquibus laicis catholicis sacerdotes et episcopos ordinare sola enim voluntate posset hoc facere quod etiam posset sue ecclesie revelare qua revelatione facta et per miraculum confirmata omnes catholici debent taliter ordinatos a deo sicut veros episcopos et sacerdotes habe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istud non est probabile quod deus taliter sacerdotes et episcopos ordinare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magister dicunt isti quod sicut temerarium est asserere quod deus taliter sacerdotes et episcopos ordinaret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ita etiam temerarium est hoc negare quia hoc esset de futuris temere divinare dicere vero quod deus hoc non possit facere reputant heresim manifestam quia in articulum fidei de omnipotentia dei impudenter impig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discipulus dic responsionem istorum ad ultimum motivu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ad ultimum respondetur quod qui separat se a tota multitudine clericorum quando sunt catholici non potest cum ecclesia dei pacem habere et in hoc casu debent intelligi verba Cypriani cum autem omnes clerici essent heretici qui non separarent se ab eorum collegio saltem spiritualiter et ignorantia probabili minime laborante cum ecclesia dei pacem nequaquam habere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capitulum xxxi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discipulus licet teneam quod tota multitudo clericorum non possit contra fidem errare nolo te tamen ad rationes in contrarium respondere quia conabor per meditationem propriam responsiones ad ipsas rationabiles invenire de quibus post presentis operis completionem intendo tecum collationem habere nunc autem quia in superioribus videbaris innuere aliquos affirmare quod tota multitudo virorum et clericorum et laicorum potest contra fidem errare peto ut alia motiva pro dicta assertione invenire nitari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magister verum est quosdam tenere quod tota multitudo virorum potest contra fidem errare et quod fides catholica potest in mulieribus catholicis conservari pro quibus principale motivum est in promptu quod est tale sicut sepe tactum est prius unica est ecclesia militans que contra fidem errare non potest quia nunquam invenitur quod sint plures ecclesie militantes que contra fidem errare non possint multitudo autem virorum non est illa unica ecclesia que contra fidem errare non potest sed est solummodo pars illius ecclesie quando viri sunt catholic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si enim viri non essent pars illius ecclesie sed tota illa unica ecclesia que errare non potest nulla mulier salvaretur quia nulla persona viatrix salvatur nisi sit de illa ecclesia militante que errare non potest si autem multitudo virorum non est illa unica ecclesia que errare non potest sequitur quod tota multitudo virorum potest contra fidem err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secundum motivum eorum est tale tota multitudo clericorum potest contra fidem errare ergo tota multitudo virorum potest contra fidem errare consequentia probatur quia tota multitudo virorum et tota multitudo clericorum non differunt nisi sicut due partes ecclesie militantis quarum una est maior et alia minor sed non apparet ratio quare non illa pars maior possit errare sicut minor</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quia quod tota multitudo virorum non possit errare non potest alia ratio cogitari nisi propter maiorem sapientiam virorum quam mulierum vel propter maiorem sanctitatem vel propter maiorem capacitatem ecclesiastice potestatis scilicet ordinum et clavium ecclesie et potestatis conficiendi corpus christi et dispensandi ecclesiastica sacramenta sed ex omnibus istis potest concludi quod tota multitudo clericorum non potest contra fidem errare sicut tota multitudo virorum sicut ex precedentibus patere videtur</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si ergo tota multitudo clericorum potest contra fidem errare etiam tota multitudo virorum poterit hereticari sed tota multitudo clericorum potest hereticari sicut dicunt superius esse probatum igitur et ceter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tertium motivum est tale quod semel accidit et non est revelatum a deo quod unquam de cetero eveniat nec per rationem naturalem potest probari quod non sit venturum temerarium est asserere quod nunquam eveniet sed aliquando tota multitudo virorum contra fidem erravit scilicet tempore passionis christi tunc enim tota fides ecclesie christiane in matre christi remansit non est autem revelatum a deo quod hoc nunquam postea fiet et constat quod per rationem naturalem probari non pot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ergo absque temeritate minime affirmatur quod unquam tota multitudo virorum contra fidem errab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discipulus christus revelavit apostolis quod nunquam tota multitudo virorum errabit cum dicit mat ult ecce vobiscum sum cunctis diebus usque ad consummationem seculi non enim hoc dixit eis pro ipsis apostolis quia ipsi erant ante finem seculi morituri ergo dixit eis pro successoribus eorund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magister hoc non reputant isti concludere quia christus dixit verba predicta apostolis pro fidelibus credentibus et credituris in eum ita autem erant mulieres crediture in ipsum sicut viri quare verba christi ad viros restringi non debent propter idem dicunt quod verba christi cum dixit petro ego pro te rogavi petre ut non deficiat fides tua ad viros sunt minime coartand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capitulum xxxii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discipulus non est aliquo modo credendum quod tota multitudo virorum contra fidem errabit sicut </w:t>
      </w:r>
      <w:r>
        <w:rPr>
          <w:rFonts w:cs="Times New Roman" w:ascii="Times New Roman" w:hAnsi="Times New Roman"/>
          <w:b/>
          <w:sz w:val="24"/>
        </w:rPr>
        <w:t>non</w:t>
      </w:r>
      <w:r>
        <w:rPr>
          <w:rFonts w:cs="Times New Roman" w:ascii="Times New Roman" w:hAnsi="Times New Roman"/>
          <w:sz w:val="24"/>
        </w:rPr>
        <w:t xml:space="preserve"> est credendum quod infideles </w:t>
      </w:r>
      <w:r>
        <w:rPr>
          <w:rFonts w:cs="Times New Roman" w:ascii="Times New Roman" w:hAnsi="Times New Roman"/>
          <w:b/>
          <w:sz w:val="24"/>
        </w:rPr>
        <w:t>nunquam</w:t>
      </w:r>
      <w:r>
        <w:rPr>
          <w:rFonts w:cs="Times New Roman" w:ascii="Times New Roman" w:hAnsi="Times New Roman"/>
          <w:sz w:val="24"/>
        </w:rPr>
        <w:t xml:space="preserve"> totam christianitatem occupabunt hoc enim scripture divine et verbis videtur christi apertissime obviare </w:t>
      </w:r>
      <w:r>
        <w:rPr>
          <w:rFonts w:cs="Times New Roman" w:ascii="Times New Roman" w:hAnsi="Times New Roman"/>
          <w:b/>
          <w:sz w:val="24"/>
        </w:rPr>
        <w:t>christus ut</w:t>
      </w:r>
      <w:r>
        <w:rPr>
          <w:rFonts w:cs="Times New Roman" w:ascii="Times New Roman" w:hAnsi="Times New Roman"/>
          <w:sz w:val="24"/>
        </w:rPr>
        <w:t xml:space="preserve"> legitur matth 24 predicans destructionem </w:t>
      </w:r>
      <w:r>
        <w:rPr>
          <w:rFonts w:cs="Times New Roman" w:ascii="Times New Roman" w:hAnsi="Times New Roman"/>
          <w:b/>
          <w:sz w:val="24"/>
        </w:rPr>
        <w:t>templi</w:t>
      </w:r>
      <w:r>
        <w:rPr>
          <w:rFonts w:cs="Times New Roman" w:ascii="Times New Roman" w:hAnsi="Times New Roman"/>
          <w:sz w:val="24"/>
        </w:rPr>
        <w:t xml:space="preserve"> et iudaici populi que facta fuit postea per titum et vespasianum dix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erit enim tunc tribulatio magna qualis </w:t>
      </w:r>
      <w:r>
        <w:rPr>
          <w:rFonts w:cs="Times New Roman" w:ascii="Times New Roman" w:hAnsi="Times New Roman"/>
          <w:b/>
          <w:sz w:val="24"/>
        </w:rPr>
        <w:t>nunquam</w:t>
      </w:r>
      <w:r>
        <w:rPr>
          <w:rFonts w:cs="Times New Roman" w:ascii="Times New Roman" w:hAnsi="Times New Roman"/>
          <w:sz w:val="24"/>
        </w:rPr>
        <w:t xml:space="preserve"> fuit ab initio mundi usque modo nec fiet et nisi breviati fuissent dies illius non fieret salva omnis caro ex quibus verbis colligitur quod nunquam futura est tanta tribulatio quanta fuit facta per romanos si autem tota christianitas quantum ad viros destrueretur multo maior esset tribulatio christianorum quam illa quam fecerunt romani ergo nunquam tota multitudo virorum christianorum destruetur et per consequens nunquam errabit contra fid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item futura maxima christianorum aversio a fide erit tempore antichristi sed tempore eius remanebunt plures viri fideles christiani ipsa veritate tenente que ut habetur matth 24 loquens de persecutione futura antichristi ait </w:t>
      </w:r>
      <w:r>
        <w:rPr>
          <w:rFonts w:cs="Times New Roman" w:ascii="Times New Roman" w:hAnsi="Times New Roman"/>
          <w:b/>
          <w:sz w:val="24"/>
        </w:rPr>
        <w:t>surget</w:t>
      </w:r>
      <w:r>
        <w:rPr>
          <w:rFonts w:cs="Times New Roman" w:ascii="Times New Roman" w:hAnsi="Times New Roman"/>
          <w:sz w:val="24"/>
        </w:rPr>
        <w:t xml:space="preserve"> pseudo christi pseudo prophete dabunt signa magna et prodigia ita ut in errore ducantur si fieri potest etiam electi ex quibus verbis colligitur quod tempore antichristi aliqui erunt sancti viri electi qui in errorem minime inducentur</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quod beatus iohannes in Apocalypsi in diversis locis testari videtur hec sunt inter alia que assertionem prefatam de improbabilitate convincunt apert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w:t>
      </w:r>
      <w:r>
        <w:rPr>
          <w:rFonts w:cs="Times New Roman" w:ascii="Times New Roman" w:hAnsi="Times New Roman"/>
          <w:b/>
          <w:sz w:val="24"/>
        </w:rPr>
        <w:t>et licet</w:t>
      </w:r>
      <w:r>
        <w:rPr>
          <w:rFonts w:cs="Times New Roman" w:ascii="Times New Roman" w:hAnsi="Times New Roman"/>
          <w:sz w:val="24"/>
        </w:rPr>
        <w:t xml:space="preserve"> de conclusione non dubitem tamen quomodo potest ad ista responderi ut clarius veritatem intelligam ac de multis que ad istam spectant materiam occasionem habeam cogitandi pandere vel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F1d5c16.ti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capitulum xxxiv</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magister vis ut tibi quid sentiam de predictis aperia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scipulus nolo ut quid tenes in mente reveles sed responsiones aliquas que cogitari vel teneri </w:t>
      </w:r>
      <w:r>
        <w:rPr>
          <w:rFonts w:cs="Times New Roman" w:ascii="Times New Roman" w:hAnsi="Times New Roman"/>
          <w:b/>
          <w:sz w:val="24"/>
        </w:rPr>
        <w:t>poterunt</w:t>
      </w:r>
      <w:r>
        <w:rPr>
          <w:rFonts w:cs="Times New Roman" w:ascii="Times New Roman" w:hAnsi="Times New Roman"/>
          <w:sz w:val="24"/>
        </w:rPr>
        <w:t xml:space="preserve"> a quocunque non differas recit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gister hoc pacto ut omnia que narrabo non aliter accipiantur nisi quod aliquis conclusionum difficilium indagathor potest </w:t>
      </w:r>
      <w:r>
        <w:rPr>
          <w:rFonts w:cs="Times New Roman" w:ascii="Times New Roman" w:hAnsi="Times New Roman"/>
          <w:b/>
          <w:sz w:val="24"/>
        </w:rPr>
        <w:t>dicenda</w:t>
      </w:r>
      <w:r>
        <w:rPr>
          <w:rFonts w:cs="Times New Roman" w:ascii="Times New Roman" w:hAnsi="Times New Roman"/>
          <w:sz w:val="24"/>
        </w:rPr>
        <w:t xml:space="preserve"> computare consona veritati quomodo ad predictas instantias respondere contingat ostendam</w:t>
      </w:r>
    </w:p>
    <w:p>
      <w:pPr>
        <w:pStyle w:val="PlainText"/>
        <w:ind w:right="7982" w:hanging="0"/>
        <w:rPr>
          <w:rFonts w:ascii="Times New Roman" w:hAnsi="Times New Roman" w:cs="Times New Roman"/>
          <w:b/>
          <w:b/>
          <w:sz w:val="24"/>
        </w:rPr>
      </w:pPr>
      <w:r>
        <w:rPr>
          <w:rFonts w:cs="Times New Roman" w:ascii="Times New Roman" w:hAnsi="Times New Roman"/>
          <w:b/>
          <w:sz w:val="24"/>
          <w:u w:val="thick"/>
        </w:rPr>
        <w:t>&lt;s 115&gt;</w:t>
      </w:r>
      <w:r>
        <w:rPr>
          <w:rFonts w:cs="Times New Roman" w:ascii="Times New Roman" w:hAnsi="Times New Roman"/>
          <w:b/>
          <w:sz w:val="24"/>
        </w:rPr>
        <w:t xml:space="preserve"> discipulus hoc pactum feci tecum pro toto isto opere quod volo et ut tu serves exoro</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magister volo etiam quod dicenda fratri m et eius sequacibus nequaquam imponas </w:t>
      </w:r>
      <w:r>
        <w:rPr>
          <w:rFonts w:cs="Times New Roman" w:ascii="Times New Roman" w:hAnsi="Times New Roman"/>
          <w:b/>
          <w:sz w:val="24"/>
        </w:rPr>
        <w:t>sicut enim</w:t>
      </w:r>
      <w:r>
        <w:rPr>
          <w:rFonts w:cs="Times New Roman" w:ascii="Times New Roman" w:hAnsi="Times New Roman"/>
          <w:sz w:val="24"/>
        </w:rPr>
        <w:t xml:space="preserve"> in precedentibus multas recitavi sententias que assertionibus domini iohannis et suorum sequacium obviant manifeste quas tamen frater m et sui sequaces minime opinantur immo nonnullas impugnare nituntur ita in parte futura huius operis si tu volueris plura referam que </w:t>
      </w:r>
      <w:r>
        <w:rPr>
          <w:rFonts w:cs="Times New Roman" w:ascii="Times New Roman" w:hAnsi="Times New Roman"/>
          <w:b/>
          <w:sz w:val="24"/>
        </w:rPr>
        <w:t>predictus frater m</w:t>
      </w:r>
      <w:r>
        <w:rPr>
          <w:rFonts w:cs="Times New Roman" w:ascii="Times New Roman" w:hAnsi="Times New Roman"/>
          <w:sz w:val="24"/>
        </w:rPr>
        <w:t xml:space="preserve"> et sui sequaces satagunt improb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quod istum modum teneas a principio </w:t>
      </w:r>
      <w:r>
        <w:rPr>
          <w:rFonts w:cs="Times New Roman" w:ascii="Times New Roman" w:hAnsi="Times New Roman"/>
          <w:b/>
          <w:sz w:val="24"/>
        </w:rPr>
        <w:t>affectavi</w:t>
      </w:r>
      <w:r>
        <w:rPr>
          <w:rFonts w:cs="Times New Roman" w:ascii="Times New Roman" w:hAnsi="Times New Roman"/>
          <w:sz w:val="24"/>
        </w:rPr>
        <w:t xml:space="preserve"> quia sententias contrarias quorumcunque catholicorum </w:t>
      </w:r>
      <w:r>
        <w:rPr>
          <w:rFonts w:cs="Times New Roman" w:ascii="Times New Roman" w:hAnsi="Times New Roman"/>
          <w:b/>
          <w:sz w:val="24"/>
        </w:rPr>
        <w:t>et hereticorum et interdum alias</w:t>
      </w:r>
      <w:r>
        <w:rPr>
          <w:rFonts w:cs="Times New Roman" w:ascii="Times New Roman" w:hAnsi="Times New Roman"/>
          <w:sz w:val="24"/>
        </w:rPr>
        <w:t xml:space="preserve"> que a nullo christiano tenetur licet possit habere catholicos </w:t>
      </w:r>
      <w:r>
        <w:rPr>
          <w:rFonts w:cs="Times New Roman" w:ascii="Times New Roman" w:hAnsi="Times New Roman"/>
          <w:b/>
          <w:sz w:val="24"/>
        </w:rPr>
        <w:t>vel</w:t>
      </w:r>
      <w:r>
        <w:rPr>
          <w:rFonts w:cs="Times New Roman" w:ascii="Times New Roman" w:hAnsi="Times New Roman"/>
          <w:sz w:val="24"/>
        </w:rPr>
        <w:t xml:space="preserve"> hereticos defensores te desiderare citare sic enim multiplicius et efficacius exercitabimus illa studiosorum ingeni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w:t>
      </w:r>
      <w:r>
        <w:rPr>
          <w:rFonts w:cs="Times New Roman" w:ascii="Times New Roman" w:hAnsi="Times New Roman"/>
          <w:b/>
          <w:sz w:val="24"/>
        </w:rPr>
        <w:t>pactis</w:t>
      </w:r>
      <w:r>
        <w:rPr>
          <w:rFonts w:cs="Times New Roman" w:ascii="Times New Roman" w:hAnsi="Times New Roman"/>
          <w:sz w:val="24"/>
        </w:rPr>
        <w:t xml:space="preserve"> suppositis memoratis quomodo ad instantias allegatas poterit responderi tue curiositati satagam explanare ad illam dupliciter itaque dici potest primo quod verba christi prefata erit tunc tribulatio magna et cetera ad literam </w:t>
      </w:r>
      <w:r>
        <w:rPr>
          <w:rFonts w:cs="Times New Roman" w:ascii="Times New Roman" w:hAnsi="Times New Roman"/>
          <w:b/>
          <w:sz w:val="24"/>
        </w:rPr>
        <w:t>intellectam</w:t>
      </w:r>
      <w:r>
        <w:rPr>
          <w:rFonts w:cs="Times New Roman" w:ascii="Times New Roman" w:hAnsi="Times New Roman"/>
          <w:sz w:val="24"/>
        </w:rPr>
        <w:t xml:space="preserve"> de persecutione facta per titum et vespasianum non </w:t>
      </w:r>
      <w:r>
        <w:rPr>
          <w:rFonts w:cs="Times New Roman" w:ascii="Times New Roman" w:hAnsi="Times New Roman"/>
          <w:b/>
          <w:sz w:val="24"/>
        </w:rPr>
        <w:t>debent intelligi</w:t>
      </w:r>
      <w:r>
        <w:rPr>
          <w:rFonts w:cs="Times New Roman" w:ascii="Times New Roman" w:hAnsi="Times New Roman"/>
          <w:sz w:val="24"/>
        </w:rPr>
        <w:t xml:space="preserve"> videtur posse probari primo quia tribulatio facta per diluvium </w:t>
      </w:r>
      <w:r>
        <w:rPr>
          <w:rFonts w:cs="Times New Roman" w:ascii="Times New Roman" w:hAnsi="Times New Roman"/>
          <w:b/>
          <w:sz w:val="24"/>
        </w:rPr>
        <w:t>quando universo mundo 8 anime</w:t>
      </w:r>
      <w:r>
        <w:rPr>
          <w:rFonts w:cs="Times New Roman" w:ascii="Times New Roman" w:hAnsi="Times New Roman"/>
          <w:sz w:val="24"/>
        </w:rPr>
        <w:t xml:space="preserve"> tantum salvabantur erat multo maior </w:t>
      </w:r>
      <w:r>
        <w:rPr>
          <w:rFonts w:cs="Times New Roman" w:ascii="Times New Roman" w:hAnsi="Times New Roman"/>
          <w:b/>
          <w:sz w:val="24"/>
        </w:rPr>
        <w:t>quam que facta</w:t>
      </w:r>
      <w:r>
        <w:rPr>
          <w:rFonts w:cs="Times New Roman" w:ascii="Times New Roman" w:hAnsi="Times New Roman"/>
          <w:sz w:val="24"/>
        </w:rPr>
        <w:t xml:space="preserve"> </w:t>
      </w:r>
      <w:r>
        <w:rPr>
          <w:rFonts w:cs="Times New Roman" w:ascii="Times New Roman" w:hAnsi="Times New Roman"/>
          <w:b/>
          <w:sz w:val="24"/>
        </w:rPr>
        <w:t>est</w:t>
      </w:r>
      <w:r>
        <w:rPr>
          <w:rFonts w:cs="Times New Roman" w:ascii="Times New Roman" w:hAnsi="Times New Roman"/>
          <w:sz w:val="24"/>
        </w:rPr>
        <w:t xml:space="preserve"> per titum et vespasianum eo quod multe anime tunc salvate fuerun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discipulus verba christi predicta non intelliguntur de tribulatione generali universorum mortalium qualis fuit illa que fuit facta per diluvium sed de tribulatione particulari et speciali iudeorum quorum non fuit maior quam illa que fuit facta per romano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magister hec responsio potest taliter impugnari christus enim ibidem non loquitur de tribulatione speciali tantummodo iudeorum sed loquitur etiam de tribulatione gentium aliarum et regnorum cum </w:t>
      </w:r>
      <w:r>
        <w:rPr>
          <w:rFonts w:cs="Times New Roman" w:ascii="Times New Roman" w:hAnsi="Times New Roman"/>
          <w:b/>
          <w:sz w:val="24"/>
        </w:rPr>
        <w:t>premittat</w:t>
      </w:r>
      <w:r>
        <w:rPr>
          <w:rFonts w:cs="Times New Roman" w:ascii="Times New Roman" w:hAnsi="Times New Roman"/>
          <w:sz w:val="24"/>
        </w:rPr>
        <w:t xml:space="preserve"> ibidem dicens consurget gens contra gentem et regnum </w:t>
      </w:r>
      <w:r>
        <w:rPr>
          <w:rFonts w:cs="Times New Roman" w:ascii="Times New Roman" w:hAnsi="Times New Roman"/>
          <w:b/>
          <w:sz w:val="24"/>
        </w:rPr>
        <w:t>contra</w:t>
      </w:r>
      <w:r>
        <w:rPr>
          <w:rFonts w:cs="Times New Roman" w:ascii="Times New Roman" w:hAnsi="Times New Roman"/>
          <w:sz w:val="24"/>
        </w:rPr>
        <w:t xml:space="preserve"> regnum et cetera que verba de iudea tantummodo que fuit unicum regnum non </w:t>
      </w:r>
      <w:r>
        <w:rPr>
          <w:rFonts w:cs="Times New Roman" w:ascii="Times New Roman" w:hAnsi="Times New Roman"/>
          <w:b/>
          <w:sz w:val="24"/>
        </w:rPr>
        <w:t>possunt intelligi</w:t>
      </w:r>
      <w:r>
        <w:rPr>
          <w:rFonts w:cs="Times New Roman" w:ascii="Times New Roman" w:hAnsi="Times New Roman"/>
          <w:sz w:val="24"/>
        </w:rPr>
        <w:t xml:space="preserve"> cum dicit erit enim tunc tribulatio magna et cetera de tribulatione iudeorum quam intulerunt romani non </w:t>
      </w:r>
      <w:r>
        <w:rPr>
          <w:rFonts w:cs="Times New Roman" w:ascii="Times New Roman" w:hAnsi="Times New Roman"/>
          <w:b/>
          <w:sz w:val="24"/>
        </w:rPr>
        <w:t>debent</w:t>
      </w:r>
      <w:r>
        <w:rPr>
          <w:rFonts w:cs="Times New Roman" w:ascii="Times New Roman" w:hAnsi="Times New Roman"/>
          <w:sz w:val="24"/>
        </w:rPr>
        <w:t xml:space="preserve"> intelligi intelliguntur ergo vel de tribulatione generali cunctorum viventium vel de tribulatione alicuius gentis </w:t>
      </w:r>
      <w:r>
        <w:rPr>
          <w:rFonts w:cs="Times New Roman" w:ascii="Times New Roman" w:hAnsi="Times New Roman"/>
          <w:b/>
          <w:sz w:val="24"/>
        </w:rPr>
        <w:t>specialis</w:t>
      </w:r>
      <w:r>
        <w:rPr>
          <w:rFonts w:cs="Times New Roman" w:ascii="Times New Roman" w:hAnsi="Times New Roman"/>
          <w:sz w:val="24"/>
        </w:rPr>
        <w:t xml:space="preserve"> vel aliarum gentium determinataru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non possunt intelligi de tribulatione generali quia illa que facta fuit per diluvium maior fuit quam illa quam fecerunt romani nec possunt intelligi de tribulatione speciali gentis vel gentium facta per romanos quia tribulatio sodomorum in qua omnes perierunt maior fuit quam tribulatio per romanos illata ergo verba christi predicta de tribulatione que facta est per romanos non debent intellig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discipulus potestne probari aliter quod verba christi prefata non debent de tribulatione facta per romanos tempore titi et vespasian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magister aliter ostenditur sic tribulatio que erit tempore antichristi quam maior est quam tribulatio que fuit facta per romanos ergo de tribulatione facta per romanos non debent illa verba intellig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discipulus de qua tribulatione ergo debent intellig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magister </w:t>
      </w:r>
      <w:r>
        <w:rPr>
          <w:rFonts w:cs="Times New Roman" w:ascii="Times New Roman" w:hAnsi="Times New Roman"/>
          <w:b/>
          <w:sz w:val="24"/>
        </w:rPr>
        <w:t>potest</w:t>
      </w:r>
      <w:r>
        <w:rPr>
          <w:rFonts w:cs="Times New Roman" w:ascii="Times New Roman" w:hAnsi="Times New Roman"/>
          <w:sz w:val="24"/>
        </w:rPr>
        <w:t xml:space="preserve"> dici quod verba illa debent intelligi specialiter de tribulatione fidelium qui scilicet rectam fidem tenent de deo inter quos quidam sunt electi et alii ad penam eternam sunt presciti et non de quacunque tribulatione sed de tribulatione que </w:t>
      </w:r>
      <w:r>
        <w:rPr>
          <w:rFonts w:cs="Times New Roman" w:ascii="Times New Roman" w:hAnsi="Times New Roman"/>
          <w:b/>
          <w:sz w:val="24"/>
        </w:rPr>
        <w:t>est</w:t>
      </w:r>
      <w:r>
        <w:rPr>
          <w:rFonts w:cs="Times New Roman" w:ascii="Times New Roman" w:hAnsi="Times New Roman"/>
          <w:sz w:val="24"/>
        </w:rPr>
        <w:t xml:space="preserve"> sub antichristo </w:t>
      </w:r>
      <w:r>
        <w:rPr>
          <w:rFonts w:cs="Times New Roman" w:ascii="Times New Roman" w:hAnsi="Times New Roman"/>
          <w:b/>
          <w:sz w:val="24"/>
        </w:rPr>
        <w:t xml:space="preserve">quando tantam tribulationem </w:t>
      </w:r>
      <w:r>
        <w:rPr>
          <w:rFonts w:cs="Times New Roman" w:ascii="Times New Roman" w:hAnsi="Times New Roman"/>
          <w:sz w:val="24"/>
        </w:rPr>
        <w:t xml:space="preserve">quantam </w:t>
      </w:r>
      <w:r>
        <w:rPr>
          <w:rFonts w:cs="Times New Roman" w:ascii="Times New Roman" w:hAnsi="Times New Roman"/>
          <w:b/>
          <w:sz w:val="24"/>
        </w:rPr>
        <w:t>rectam</w:t>
      </w:r>
      <w:r>
        <w:rPr>
          <w:rFonts w:cs="Times New Roman" w:ascii="Times New Roman" w:hAnsi="Times New Roman"/>
          <w:sz w:val="24"/>
        </w:rPr>
        <w:t xml:space="preserve"> fidem tenentes nunquam habuerunt licet sepe infideles maiorem </w:t>
      </w:r>
      <w:r>
        <w:rPr>
          <w:rFonts w:cs="Times New Roman" w:ascii="Times New Roman" w:hAnsi="Times New Roman"/>
          <w:b/>
          <w:sz w:val="24"/>
        </w:rPr>
        <w:t>tribulationem habuerunt et sicut</w:t>
      </w:r>
      <w:r>
        <w:rPr>
          <w:rFonts w:cs="Times New Roman" w:ascii="Times New Roman" w:hAnsi="Times New Roman"/>
          <w:sz w:val="24"/>
        </w:rPr>
        <w:t xml:space="preserve"> forsitan sunt habituri tribulatio </w:t>
      </w:r>
      <w:r>
        <w:rPr>
          <w:rFonts w:cs="Times New Roman" w:ascii="Times New Roman" w:hAnsi="Times New Roman"/>
          <w:b/>
          <w:sz w:val="24"/>
        </w:rPr>
        <w:t>enim</w:t>
      </w:r>
      <w:r>
        <w:rPr>
          <w:rFonts w:cs="Times New Roman" w:ascii="Times New Roman" w:hAnsi="Times New Roman"/>
          <w:sz w:val="24"/>
        </w:rPr>
        <w:t xml:space="preserve"> facta per diluvium respectu infidelium erat maior quam erit tribulatio antichristi respectu fideliu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quia tunc omnes infideles pariter perierunt sed respectu fidelium non erit tanta tempore antichristi quia </w:t>
      </w:r>
      <w:r>
        <w:rPr>
          <w:rFonts w:cs="Times New Roman" w:ascii="Times New Roman" w:hAnsi="Times New Roman"/>
          <w:b/>
          <w:sz w:val="24"/>
        </w:rPr>
        <w:t>non</w:t>
      </w:r>
      <w:r>
        <w:rPr>
          <w:rFonts w:cs="Times New Roman" w:ascii="Times New Roman" w:hAnsi="Times New Roman"/>
          <w:sz w:val="24"/>
        </w:rPr>
        <w:t xml:space="preserve"> omnes fideles tunc peribunt maior etiam fuit tribulatio sodomorum quando quinque civitates subverse fuerunt quam erit tribulatio fidelium tempore antichristi et ita sepe fuit maior tribulatio </w:t>
      </w:r>
      <w:r>
        <w:rPr>
          <w:rFonts w:cs="Times New Roman" w:ascii="Times New Roman" w:hAnsi="Times New Roman"/>
          <w:b/>
          <w:sz w:val="24"/>
        </w:rPr>
        <w:t>fidelium</w:t>
      </w:r>
      <w:r>
        <w:rPr>
          <w:rFonts w:cs="Times New Roman" w:ascii="Times New Roman" w:hAnsi="Times New Roman"/>
          <w:sz w:val="24"/>
        </w:rPr>
        <w:t xml:space="preserve"> quam erit illa tribulatio quam christus predixit futuram que tamen forsitan erit tanta quod fideles </w:t>
      </w:r>
      <w:r>
        <w:rPr>
          <w:rFonts w:cs="Times New Roman" w:ascii="Times New Roman" w:hAnsi="Times New Roman"/>
          <w:b/>
          <w:color w:val="000000"/>
          <w:sz w:val="24"/>
          <w:u w:val="single"/>
        </w:rPr>
        <w:t>[q]</w:t>
      </w:r>
      <w:r>
        <w:rPr>
          <w:rFonts w:cs="Times New Roman" w:ascii="Times New Roman" w:hAnsi="Times New Roman"/>
          <w:b/>
          <w:sz w:val="24"/>
        </w:rPr>
        <w:t xml:space="preserve"> patifici </w:t>
      </w:r>
      <w:r>
        <w:rPr>
          <w:rFonts w:cs="Times New Roman" w:ascii="Times New Roman" w:hAnsi="Times New Roman"/>
          <w:b/>
          <w:color w:val="000000"/>
          <w:sz w:val="24"/>
          <w:u w:val="single"/>
        </w:rPr>
        <w:t>[/q]</w:t>
      </w:r>
      <w:r>
        <w:rPr>
          <w:rFonts w:cs="Times New Roman" w:ascii="Times New Roman" w:hAnsi="Times New Roman"/>
          <w:b/>
          <w:sz w:val="24"/>
        </w:rPr>
        <w:t xml:space="preserve"> </w:t>
      </w:r>
      <w:r>
        <w:rPr>
          <w:rFonts w:cs="Times New Roman" w:ascii="Times New Roman" w:hAnsi="Times New Roman"/>
          <w:sz w:val="24"/>
        </w:rPr>
        <w:t>remanebunt firmi in fide et an illi fideles erunt viri vel mulieres solus deus novit et illi quibus deus specialiter revelav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ad secundam instantiam potest dici comprehendunt viros et mulieres et ideo per hoc quod iuxta promissionem christi tempore antichristi remanebunt electi non potest concludi quod illi electi erunt </w:t>
      </w:r>
      <w:r>
        <w:rPr>
          <w:rFonts w:cs="Times New Roman" w:ascii="Times New Roman" w:hAnsi="Times New Roman"/>
          <w:b/>
          <w:sz w:val="24"/>
        </w:rPr>
        <w:t>viri mulieres enim tunc</w:t>
      </w:r>
      <w:r>
        <w:rPr>
          <w:rFonts w:cs="Times New Roman" w:ascii="Times New Roman" w:hAnsi="Times New Roman"/>
          <w:sz w:val="24"/>
        </w:rPr>
        <w:t xml:space="preserve"> poterunt esse elect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videtur quod illi qui tenent predictam assertionem non multum </w:t>
      </w:r>
      <w:r>
        <w:rPr>
          <w:rFonts w:cs="Times New Roman" w:ascii="Times New Roman" w:hAnsi="Times New Roman"/>
          <w:b/>
          <w:sz w:val="24"/>
        </w:rPr>
        <w:t>reputent stabilitatem et constantiam</w:t>
      </w:r>
      <w:r>
        <w:rPr>
          <w:rFonts w:cs="Times New Roman" w:ascii="Times New Roman" w:hAnsi="Times New Roman"/>
          <w:sz w:val="24"/>
        </w:rPr>
        <w:t xml:space="preserve"> christianoru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est quedam assertio </w:t>
      </w:r>
      <w:r>
        <w:rPr>
          <w:rFonts w:cs="Times New Roman" w:ascii="Times New Roman" w:hAnsi="Times New Roman"/>
          <w:b/>
          <w:sz w:val="24"/>
        </w:rPr>
        <w:t>qua</w:t>
      </w:r>
      <w:r>
        <w:rPr>
          <w:rFonts w:cs="Times New Roman" w:ascii="Times New Roman" w:hAnsi="Times New Roman"/>
          <w:sz w:val="24"/>
        </w:rPr>
        <w:t xml:space="preserve"> affirmatur aperte quod temerarium est asserere omni tempore futuros christianos qui erunt constantiores in fide quam iudei </w:t>
      </w:r>
      <w:r>
        <w:rPr>
          <w:rFonts w:cs="Times New Roman" w:ascii="Times New Roman" w:hAnsi="Times New Roman"/>
          <w:b/>
          <w:sz w:val="24"/>
        </w:rPr>
        <w:t>fuerunt</w:t>
      </w:r>
      <w:r>
        <w:rPr>
          <w:rFonts w:cs="Times New Roman" w:ascii="Times New Roman" w:hAnsi="Times New Roman"/>
          <w:sz w:val="24"/>
        </w:rPr>
        <w:t xml:space="preserve"> quamvis enim </w:t>
      </w:r>
      <w:r>
        <w:rPr>
          <w:rFonts w:cs="Times New Roman" w:ascii="Times New Roman" w:hAnsi="Times New Roman"/>
          <w:b/>
          <w:sz w:val="24"/>
        </w:rPr>
        <w:t>fuerint</w:t>
      </w:r>
      <w:r>
        <w:rPr>
          <w:rFonts w:cs="Times New Roman" w:ascii="Times New Roman" w:hAnsi="Times New Roman"/>
          <w:sz w:val="24"/>
        </w:rPr>
        <w:t xml:space="preserve"> </w:t>
      </w:r>
      <w:r>
        <w:rPr>
          <w:rFonts w:cs="Times New Roman" w:ascii="Times New Roman" w:hAnsi="Times New Roman"/>
          <w:b/>
          <w:sz w:val="24"/>
        </w:rPr>
        <w:t>in</w:t>
      </w:r>
      <w:r>
        <w:rPr>
          <w:rFonts w:cs="Times New Roman" w:ascii="Times New Roman" w:hAnsi="Times New Roman"/>
          <w:sz w:val="24"/>
        </w:rPr>
        <w:t xml:space="preserve"> fide christiani constantissimi et aliqui firmi in fide </w:t>
      </w:r>
      <w:r>
        <w:rPr>
          <w:rFonts w:cs="Times New Roman" w:ascii="Times New Roman" w:hAnsi="Times New Roman"/>
          <w:b/>
          <w:sz w:val="24"/>
        </w:rPr>
        <w:t>sicut</w:t>
      </w:r>
      <w:r>
        <w:rPr>
          <w:rFonts w:cs="Times New Roman" w:ascii="Times New Roman" w:hAnsi="Times New Roman"/>
          <w:sz w:val="24"/>
        </w:rPr>
        <w:t xml:space="preserve"> futuri tamen nescitur ab aliquo viatore nisi cui deus revelavit an multitudo catholicorum ad illam paucitatem deveniet in qua fuit tempore noe et temporibus patriarcharum et in veteri lege et an sarraceni </w:t>
      </w:r>
      <w:r>
        <w:rPr>
          <w:rFonts w:cs="Times New Roman" w:ascii="Times New Roman" w:hAnsi="Times New Roman"/>
          <w:b/>
          <w:sz w:val="24"/>
        </w:rPr>
        <w:t>et</w:t>
      </w:r>
      <w:r>
        <w:rPr>
          <w:rFonts w:cs="Times New Roman" w:ascii="Times New Roman" w:hAnsi="Times New Roman"/>
          <w:sz w:val="24"/>
        </w:rPr>
        <w:t xml:space="preserve"> alii infideles omnes regiones </w:t>
      </w:r>
      <w:r>
        <w:rPr>
          <w:rFonts w:cs="Times New Roman" w:ascii="Times New Roman" w:hAnsi="Times New Roman"/>
          <w:b/>
          <w:sz w:val="24"/>
        </w:rPr>
        <w:t>christianorum occupabunt</w:t>
      </w:r>
      <w:r>
        <w:rPr>
          <w:rFonts w:cs="Times New Roman" w:ascii="Times New Roman" w:hAnsi="Times New Roman"/>
          <w:sz w:val="24"/>
        </w:rPr>
        <w:t xml:space="preserve"> </w:t>
      </w:r>
      <w:r>
        <w:rPr>
          <w:rFonts w:cs="Times New Roman" w:ascii="Times New Roman" w:hAnsi="Times New Roman"/>
          <w:b/>
          <w:sz w:val="24"/>
        </w:rPr>
        <w:t>aliquid</w:t>
      </w:r>
      <w:r>
        <w:rPr>
          <w:rFonts w:cs="Times New Roman" w:ascii="Times New Roman" w:hAnsi="Times New Roman"/>
          <w:sz w:val="24"/>
        </w:rPr>
        <w:t xml:space="preserve"> in talibus diffinire </w:t>
      </w:r>
      <w:r>
        <w:rPr>
          <w:rFonts w:cs="Times New Roman" w:ascii="Times New Roman" w:hAnsi="Times New Roman"/>
          <w:b/>
          <w:sz w:val="24"/>
        </w:rPr>
        <w:t>est</w:t>
      </w:r>
      <w:r>
        <w:rPr>
          <w:rFonts w:cs="Times New Roman" w:ascii="Times New Roman" w:hAnsi="Times New Roman"/>
          <w:sz w:val="24"/>
        </w:rPr>
        <w:t xml:space="preserve"> de futuris </w:t>
      </w:r>
      <w:r>
        <w:rPr>
          <w:rFonts w:cs="Times New Roman" w:ascii="Times New Roman" w:hAnsi="Times New Roman"/>
          <w:b/>
          <w:sz w:val="24"/>
        </w:rPr>
        <w:t>aliquid</w:t>
      </w:r>
      <w:r>
        <w:rPr>
          <w:rFonts w:cs="Times New Roman" w:ascii="Times New Roman" w:hAnsi="Times New Roman"/>
          <w:sz w:val="24"/>
        </w:rPr>
        <w:t xml:space="preserve"> temere </w:t>
      </w:r>
      <w:r>
        <w:rPr>
          <w:rFonts w:cs="Times New Roman" w:ascii="Times New Roman" w:hAnsi="Times New Roman"/>
          <w:b/>
          <w:sz w:val="24"/>
        </w:rPr>
        <w:t>divin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poterit enim deus exigentibus christianorum demeritis permittere omnes ab infidelibus subiugari et paucis exceptis ad sectam eorum convert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u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ostea poterit si voluerit sua pietate totum mundum ad fidem convertere quemadmodum per paucos discipulos magnam partem mundi fidei subiugavit et ideo sunt quidam dicentes quod si sarraceni vel alii infideles christianitatem invaserint temere christiani presument se per divinam potentiam protegendos si terras suas disseminatis iam ubique terraru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heresibus symoniis persecutionibus diffamationibus et calumpniis innocentum violentis iudiciis guerris dissensionibus et discordiis rerum et dominiorum ac iurium occupationibus et invasionibus alienorum ambitionibus acceptionibus personarum distributionibus impiis et iniquis bonorum iracundia et invidia et iniustitiis ac aliis vitiis spiritualibus ac carnalibus quibus tota vel fere tota christianitas videtur infecta neglexerint expurgare omnibus enim fautoribus et hereticis eorum ac nequiciis aliis involutis extinctis terrisque omnium christianorum ab infidelibus occupatis poterit deus per duos vel etiam per tres aut 12 vel 20 vel plures quos elegerit orthodoxos multiplicare plusquam fuerit nunquam christianos ac terram sancta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et maiores quam unquam habuerint religiones infidelibus exstirpatis eorum subdere ditioni quid autem de predictis eveniet nolunt eum se spiritum prophetie habere nec reputent divinare et ideo concedunt quemadmodum predixisti quod non est credendum quod infideles nunquam totam </w:t>
      </w:r>
      <w:r>
        <w:rPr>
          <w:rFonts w:cs="Times New Roman" w:ascii="Times New Roman" w:hAnsi="Times New Roman"/>
          <w:b/>
          <w:sz w:val="24"/>
        </w:rPr>
        <w:t>christianitatem nec etiam est credendum quod infideles nunquam totam</w:t>
      </w:r>
      <w:r>
        <w:rPr>
          <w:rFonts w:cs="Times New Roman" w:ascii="Times New Roman" w:hAnsi="Times New Roman"/>
          <w:sz w:val="24"/>
        </w:rPr>
        <w:t xml:space="preserve"> christianitatem nullatenus occupabunt neutrum enim est certum nisi deo et cui deus revelavit quamvis dicant nonnulli quod tempore antichristi tanta erit persecutio et extinctio catholicorum quod omnis regio in universo orbe erit per infideles vel apostatas occupat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et an simile quid eveniet vel non eveniet ante tempora christi dicunt quod per scripturam divinam vel doctrinam universalis ecclesie sciri non pot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discipulus certum est quod fides christi usque ad finem seculi permanebit ergo certum est quod nunquam infideles totam christianitatem occupaban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magister respondent dicentes quod male arguis quia fides catholica christi poterit remanere in catholicis dispersis et latitantibus in terris ab infidelibus occupatis quemadmodum nunc iudei aliqui et sarraceni licet publice in terris christianorum manen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capitulum xxxv</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istam assertionem tuam absurdam estimo quod ipsam dignam reprobatione maiori non censeo ideo ipsa dimissa ad complendum materiam quam incepi volo te aliam magis rationabilem pertractare queso enim ut michi reveles an aliqui sentiant quod tota multitudo christianorum valeat heretica pravitate fedar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iudei sarraceni et pagani firmissime tenent fidem christianam esse erronea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discipulus non intendo querere de illis sed de christianis sub christianis etiam hereticos comprehendo</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magister nescio aliquem christianum qui hoc tenea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discipulus licet nescias aliquem christianum hoc tenere tamen pro hoc aliquas rationes excogitare nitari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magister ad conclusionem falsam nulla ratio nisi sophistica potest adduc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discipulus consentio quod pro assertione predicta nulla valet ratio nisi sophistica allegari tamen sepe rationes apparentes et difficiles ad solvendum pro falsis inducuntur unde qualescunque invenire coneri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magister quod tota multitudo christianorum usum rationis habentium possit contra fidem errare tali ratione probatur quantum ad possibilitatem errandi et peccandi idem iudicium est habendum de multis et paucis arbitrii libertatem et peccabilitatem habentibus sed parva multitudo christianorum propter libertatem arbitrii et peccabilitatem potest contra fidem errare ergo et propter eandem causam tota multitudo christianorum potest contra fidem errare confirmatur hec ratio</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quia ubi est eadem causa debet esse idem effectus causa </w:t>
      </w:r>
      <w:r>
        <w:rPr>
          <w:rFonts w:cs="Times New Roman" w:ascii="Times New Roman" w:hAnsi="Times New Roman"/>
          <w:b/>
          <w:sz w:val="24"/>
        </w:rPr>
        <w:t>autem</w:t>
      </w:r>
      <w:r>
        <w:rPr>
          <w:rFonts w:cs="Times New Roman" w:ascii="Times New Roman" w:hAnsi="Times New Roman"/>
          <w:sz w:val="24"/>
        </w:rPr>
        <w:t xml:space="preserve"> quare christianus potest contra fidem errare est quia nemo credit nisi volens eo quod articuli fidei non sunt de se evidentes sed ista causa reperitur in tota multitudine christianorum </w:t>
      </w:r>
      <w:r>
        <w:rPr>
          <w:rFonts w:cs="Times New Roman" w:ascii="Times New Roman" w:hAnsi="Times New Roman"/>
          <w:b/>
          <w:sz w:val="24"/>
        </w:rPr>
        <w:t>et</w:t>
      </w:r>
      <w:r>
        <w:rPr>
          <w:rFonts w:cs="Times New Roman" w:ascii="Times New Roman" w:hAnsi="Times New Roman"/>
          <w:sz w:val="24"/>
        </w:rPr>
        <w:t xml:space="preserve"> articuli fidei </w:t>
      </w:r>
      <w:r>
        <w:rPr>
          <w:rFonts w:cs="Times New Roman" w:ascii="Times New Roman" w:hAnsi="Times New Roman"/>
          <w:b/>
          <w:sz w:val="24"/>
        </w:rPr>
        <w:t>non sunt inevidentes</w:t>
      </w:r>
      <w:r>
        <w:rPr>
          <w:rFonts w:cs="Times New Roman" w:ascii="Times New Roman" w:hAnsi="Times New Roman"/>
          <w:sz w:val="24"/>
        </w:rPr>
        <w:t xml:space="preserve"> et ideo ipsa non credit nisi volens ergo ita poterit tota multitudo christianorum errare sicut unus solu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secunda ratio talis est illa multitudo que non est confirmata in fide potest contra fidem sicut illa multitudo usum rationis habentium que non est confirmata in gratia potest peccare tota autem multitudo christianorum non est confirmata in fide quia nullus christianus in hac vita est confirmatus in fide ergo multo fortius tota multitudo non est confirmata in fide ergo tota potest contra fidem err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tertia ratio est hec illa multitudo quando est sola potest contra fidem errare que valet errare contra fidem postquam sibi alii sunt adiuncti per quod nichil necessario bonitatis aut virtutis sibi diminuitur sed magis accrescit quia eadem multitudo est fortior cum aliis sibi conferentibus quam sola sed tota multitudo christianorum que nunc est si ipsa manente integra nullo ex ea penitus pereunte postquam multi alii effecti fuerunt christiani ac sacerdotes et episcopi poterit contra fidem err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ergo eadem multitudo si sola manserit nullo alio effecto christiano antequam aliquis alius fidem susceperit poterit contra fidem errare et ita hec est possibilis tota multitudo christianorum errabit contra fid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quarta ratio est hec nulla auctoritate videtur posse probari quin possibile sit omnes christianos preter duos episcopos contra fidem errare quia omnes promissiones christi de fide usque ad fidem usque ad fidem seculi duratura salvari possunt si omni tempore duo ad minus episcopi catholici fuerint et fideles ponatur ergo quod omnes christiani efficiantur heretici preter duos episcopos quo posito probatur quod illi duo episcopi antequam aliquis alius efficiatur catholicus possunt contra fidem err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w:t>
      </w:r>
      <w:r>
        <w:rPr>
          <w:rFonts w:cs="Times New Roman" w:ascii="Times New Roman" w:hAnsi="Times New Roman"/>
          <w:b/>
          <w:sz w:val="24"/>
        </w:rPr>
        <w:t>quod ostenditur primo sic neuter illorum est tunc confirmatus in fide ergo uterque illorum poterit contra fidem errare secundo</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ic non maior cura esset deo de illis episcopis duobus eo quod essent fideles soli quam fuit de ipsis duobus primis parentibus quando erant soli fideles sed primi parentes quando erant soli fideles potuissent contra fidem errare ergo et illi episcopi possent contra fidem err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quinta ratio est hec probant specialiter quod tota multitudo virorum mulierum usum rationis habentium potest contra fidem errare quia illa tota multitudo potest contra fidem errare qua errante salvantur omnes promissiones christi de fide usque ad finem seculi permansura sed errante tota multitudine christianorum virorum et mulierum usum rationis habentium possunt salvari promissiones christi de fide mansura nam christus vere est spiritualiter cum parvulis baptizatis per gratiam et virtutes fides etiam beati petri pro qua christus rogavit nequaquam deficeret quia </w:t>
      </w:r>
      <w:r>
        <w:rPr>
          <w:rFonts w:cs="Times New Roman" w:ascii="Times New Roman" w:hAnsi="Times New Roman"/>
          <w:b/>
          <w:sz w:val="24"/>
        </w:rPr>
        <w:t>reputaretur</w:t>
      </w:r>
      <w:r>
        <w:rPr>
          <w:rFonts w:cs="Times New Roman" w:ascii="Times New Roman" w:hAnsi="Times New Roman"/>
          <w:sz w:val="24"/>
        </w:rPr>
        <w:t xml:space="preserve"> in parvuli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parvuli enim habent habitum fidei ergo errante tota multitudine christianorum usum rationis habentium possunt salvari promissiones christi per parvulos baptizatos ergo temerarium est asserere quod nunquam tota multitudo christianorum usum rationis habentium contra fidem errab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explicit liber huius prime partis dialogorum docens quis potest heretica labe maculari et cetera</w:t>
      </w:r>
    </w:p>
    <w:p>
      <w:pPr>
        <w:pStyle w:val="PlainText"/>
        <w:ind w:right="798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23:23:00Z</dcterms:created>
  <dc:creator>KILCULLEN</dc:creator>
  <dc:description/>
  <cp:keywords/>
  <dc:language>en-US</dc:language>
  <cp:lastModifiedBy>John</cp:lastModifiedBy>
  <dcterms:modified xsi:type="dcterms:W3CDTF">2018-09-27T02:10:00Z</dcterms:modified>
  <cp:revision>10</cp:revision>
  <dc:subject/>
  <dc:title>&lt;s 445&gt; CAP</dc:title>
</cp:coreProperties>
</file>